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E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: 16.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a disclaimer and agreement of conditions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usually be sent by crash netmail, where possib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ngements. Your registration will be indicated by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the shareware reminder screen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valid for for all 2.xx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OS, OS/2, etc.). There will be low-cost update pric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(like 3.xx) or versions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for a major new version in the for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be sent as soon as possible, but i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ew version is imminent, some delay should be exp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order a disk. It is extra work for the reg.sit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get anything special excep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oldED is not available and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If you live in a count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urrency, you should contact the local registr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to make sure the prices 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clude 25% Danish VAT (MOMS) in EU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Price in:  DKK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  335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ombo-key from DOS or OS/2-only key (**)  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  30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fee (for non-local currency)               50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US$ 53 / DKK 335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US$ 13 / DKK 85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new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ous discounts if two or more persons registe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 Discount  DKK 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0%        25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9     20%       20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24   30%       175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49   40%       15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99   50%       12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?   60%       1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discount, the reg.site must recei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gistration amount in one sum, together with the ord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 or a list of the names to be registered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at version (DOS or OS/2) each persons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discounts for students, unemplo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mpanies, organizations etc. can negotia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ized version for an extra charge, with built-in log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other desired things. Please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Fax/modem (ZyXEL)       +45-53540063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53540015</w:t>
      </w:r>
    </w:p>
    <w:p>
      <w:pPr>
        <w:pStyle w:val="PreformattedText"/>
        <w:bidi w:val="0"/>
        <w:jc w:val="left"/>
        <w:rPr/>
      </w:pPr>
      <w:r>
        <w:rPr/>
        <w:t>Boeslunde Byvej 114               FidoNet:                    2:236/77</w:t>
      </w:r>
    </w:p>
    <w:p>
      <w:pPr>
        <w:pStyle w:val="PreformattedText"/>
        <w:bidi w:val="0"/>
        <w:jc w:val="left"/>
        <w:rPr/>
      </w:pPr>
      <w:r>
        <w:rPr/>
        <w:t>DK-4242 Boeslunde                 Internet:           odinn@winboss.dk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  <w:t>Business registration number (VAT-number) in the EU:    DK 15 54 26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/Company name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ernet address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doNet addr/phone ________________________ / ________________________</w:t>
      </w:r>
    </w:p>
    <w:p>
      <w:pPr>
        <w:pStyle w:val="PreformattedText"/>
        <w:bidi w:val="0"/>
        <w:jc w:val="left"/>
        <w:rPr/>
      </w:pPr>
      <w:r>
        <w:rPr/>
        <w:t>Voice/fax phone    ________________________ /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Price in:  DKK  USD  Qty  C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for DOS and OS/2  (combo-key)               335  $53  ___  ____</w:t>
      </w:r>
    </w:p>
    <w:p>
      <w:pPr>
        <w:pStyle w:val="PreformattedText"/>
        <w:bidi w:val="0"/>
        <w:jc w:val="left"/>
        <w:rPr/>
      </w:pPr>
      <w:r>
        <w:rPr/>
        <w:t>GoldED for DOS           (DOS-only key)            250  $40  ___  ____</w:t>
      </w:r>
    </w:p>
    <w:p>
      <w:pPr>
        <w:pStyle w:val="PreformattedText"/>
        <w:bidi w:val="0"/>
        <w:jc w:val="left"/>
        <w:rPr/>
      </w:pPr>
      <w:r>
        <w:rPr/>
        <w:t>GoldED for OS/2          (OS/2-only key)           250  $40  ___  ____</w:t>
      </w:r>
    </w:p>
    <w:p>
      <w:pPr>
        <w:pStyle w:val="PreformattedText"/>
        <w:bidi w:val="0"/>
        <w:jc w:val="left"/>
        <w:rPr/>
      </w:pPr>
      <w:r>
        <w:rPr/>
        <w:t>Upgrade to combo-key from DOS or OS/2-only key      85  $13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:             Shipping and Handling  30   $5  _________</w:t>
      </w:r>
    </w:p>
    <w:p>
      <w:pPr>
        <w:pStyle w:val="PreformattedText"/>
        <w:bidi w:val="0"/>
        <w:jc w:val="left"/>
        <w:rPr/>
      </w:pPr>
      <w:r>
        <w:rPr/>
        <w:t>( ) 3.5"                     Currency fee (if not DKK)   $8  _________</w:t>
      </w:r>
    </w:p>
    <w:p>
      <w:pPr>
        <w:pStyle w:val="PreformattedText"/>
        <w:bidi w:val="0"/>
        <w:jc w:val="left"/>
        <w:rPr/>
      </w:pPr>
      <w:r>
        <w:rPr/>
        <w:t>( ) 5.25"</w:t>
      </w:r>
    </w:p>
    <w:p>
      <w:pPr>
        <w:pStyle w:val="PreformattedText"/>
        <w:bidi w:val="0"/>
        <w:jc w:val="left"/>
        <w:rPr/>
      </w:pPr>
      <w:r>
        <w:rPr/>
        <w:t>( ) No disk (no Shipping and Handling fee)            TOTAL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( ) SWIFT* ( ) Check**   ( ) Giro***     ( ) International Money Order</w:t>
      </w:r>
    </w:p>
    <w:p>
      <w:pPr>
        <w:pStyle w:val="PreformattedText"/>
        <w:bidi w:val="0"/>
        <w:jc w:val="left"/>
        <w:rPr/>
      </w:pPr>
      <w:r>
        <w:rPr/>
        <w:t>( ) Visa   ( ) EuroCard  ( ) MasterCard  ( ) JCB  ( ) Dank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rd number:  _______________________________ Expiration date: _______</w:t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sh law requires a signature when ordering by creditcard. Use fax</w:t>
      </w:r>
    </w:p>
    <w:p>
      <w:pPr>
        <w:pStyle w:val="PreformattedText"/>
        <w:bidi w:val="0"/>
        <w:jc w:val="left"/>
        <w:rPr/>
      </w:pPr>
      <w:r>
        <w:rPr/>
        <w:t>or paper mail. Voice or E-MAIL orders cannot be accepted. If you</w:t>
      </w:r>
    </w:p>
    <w:p>
      <w:pPr>
        <w:pStyle w:val="PreformattedText"/>
        <w:bidi w:val="0"/>
        <w:jc w:val="left"/>
        <w:rPr/>
      </w:pPr>
      <w:r>
        <w:rPr/>
        <w:t>register by fax using a faxmodem, you must use a digitized (scanned)</w:t>
      </w:r>
    </w:p>
    <w:p>
      <w:pPr>
        <w:pStyle w:val="PreformattedText"/>
        <w:bidi w:val="0"/>
        <w:jc w:val="left"/>
        <w:rPr/>
      </w:pPr>
      <w:r>
        <w:rPr/>
        <w:t>signature. Your card will be charged in 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25% Danish MOMS (VAT) in EU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ank data for SWIFT transf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kuben, 8 Silkegade, DK-1113 Copenhagen K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9111766, SWIFTCODE: BIKUDKK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EG No. 203, Account No. 746-04-02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urocheques in DKK or certified bank checks preferred.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iro transfer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oBank A/S, Girostroeget 1, DK-0800 Hoeje Taastrup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1199, Account No. 451-5005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