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NRATIONS 1.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DISCLAIMER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hor of this program takes no responsibility for any actions done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 user of this program with the help of this program, includ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limited to credit card fraud. The author can in no way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 illegal or legal actions taken by a user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 because I felt like doing a new version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now the docs are easy.  If you can't see how to use this program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n't too smart.  YOu move the selection bar up and down to outp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credit card numbers.  If you ouput credit card numbers it output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ascii file called VALIDCAR.NUM witch has the CC num and what type of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 newest version of this program it can always be gott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atraz 813-761-0332.  Locals are by invite only(Sops rule).  I can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 If you can't get on then find me on another board.  I visit most 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there shouldn't be any bugs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ad'dib[Fact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