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MAKEHP utility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ile contains information about changes, and enhancements to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KEHP utility (for all CADSIM platforms) which has been changed sin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last revision of the CADSIM User's Manual.  MAKEHP converts CADSI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rawings to Hewlett Packard Graphics Language (HPGL).  An HPGL file ca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n be plotted on any device that supports HPGL.  Information appea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 chronological order, newest last.  Where possible, forward referenc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ve been inserted next to items whose information has been superced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 new information later in this fil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1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HP AND MAKEWP GENERAL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of sub-/super-scripts and the degree sign.  Improv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2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MAKEHP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3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MAKEHP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4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MAKEHP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5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DSIM PRINTER AND PLOTTING PROGRAMS HAVE BEEN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PGL PLOTTER EMULATION ON LASER PRINTERS:                -- April 4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laser printers (including many H.P. LaserJet printers) will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.P. pen plotter.  Two new command files have been creat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S/2 users that will allow you to send an HPGL file to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hich supports the HPGL plotter commands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IN\LASRHPGL.BAT -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INP\LASRHPGL.CMD -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users: create an HPGL plotter file by using the MAKEH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CADSIM (see the CADSIM User's Manual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file can then be plotted on a supported lase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the command LASRHPGL FILENAME.HP.  The resulting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landscape mode on letter size paper (the defaul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plot is too large for the page, the plot may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scale feature of MAKEHP (see the CADSIM 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).  LASRHPGL.BAT is a batch file which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articular setup.  See your printer manu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how to send instructions to the printer to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siz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users: create an HPGL plotter file by using the MAKEH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CADSIM (see the CADSIM User's Manual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file can then be plotted on a supported lase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the command LASRHPGL FILENAME.HP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ONLY WORK IF THE OS/2 PRINT SPOOL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dditional instructions on how to disable the print spool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system online documentation.  The resulting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landscape mode on letter size paper (the defaul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plot is too large for the page, the plot may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scale feature of MAKEHP (see the CADSIM 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).  LASRHPGL.CMD is a batch file which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articular setup.  See your printer manu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how to send instructions to the printer to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siz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has been tested successfully on an H.P. LaserJe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ADSIM Version 2.6 / COACH Version 0.9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LIPSES:                                  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SIM supports ellipses but they are not supported by HPGL -- MAKEH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WP convert them to circles/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HP SUPPORTS NEW GRAPHICS FEATURES OF CADSIM V2.6   -- (new) Oc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HP PLOT FILES WITH A SINGLE PEN COLOR:         -- (new)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syntax (DOS and OS/2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HP FILENAME.DRA [scale] [origin_x origin_y] [single_pen_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_pen_# option is new and gives the pen number to be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will use this same pen number.  To use this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the preceding parameters must all be given (scale can be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rigin offsets: 0.0 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