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MAKEACAD utility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ile contains information about changes, and enhancements to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KEACAD utility (for all CADSIM platforms) which has been changed si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last revision of the CADSIM User's Manual.  MAKEACAD converts CADSI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rawings to an AutoCAD script file for import into AutoCAD. 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ppears in chronological order, newest last.  Where possible, forw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ences have been inserted next to items whose information has be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uperceded by new information later in this fil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1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ACAD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2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ACAD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3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ACAD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4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ACAD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5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DSIM PRINTER AND PLOTTING PROGRAMS HAVE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ADSIM Version 2.6 / COACH Version 0.9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LIPSES:                         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nclosed ellipses (an ellipse arc) are not supported by AutoC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ACAD converts elliptical arcs to circular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ACAD SUPPORTS NEW GRAPHICS FEATURES OF CADSIM V2.6 -- (new) Oc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ACAD.INI FILE CONTROLS AUTOCAD CONVERSION:     -- (new)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itialization file, MAKEACAD.INI, can be creat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(where the drawings are located) to add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a CADSIM drawing to an AutoCAD drawing. 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of LINEs (with line thickness defined by color -- for plots by 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of Left justified text instead of Fit justifi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se of an optiona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use of alternate Linestyle trans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efinition of drawing layers to be made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escaling of the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ubstitution of native AutoCAD parts for CADSIM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commands in the MAKEACAD.INI define these seve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THICKNESS low_thick high_thick pen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ine with a thickness greater than low_thick and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igh_thick will become a LINE with the color pen_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optional but can be repeated to cover any or all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icknesses.  Any line which has a thickness that fall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defined thickness ranges given by thes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be converted to PLINE.  This command is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sh to "plot by pen color" or to adopt use of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LINE entities instead of 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JUSTIFY width_to_height pen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xt with the given width_to_height ratio will become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th the same height as in CADSIM, but with the AutoCA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dth.  This command is optional and can be used only o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not present, or if an item of tex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height_to_width ratio, it will be justified with the AutoCA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o that it appears exactly the same height and widt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DSIM drawing.  The reason for this command is that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easier to edit within AutoCAD than text that is Fi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that has the given width_to_height ratio will assum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_color if the optional pen_color parameter is given, otherwi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requests a different global fontname for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ont is now MONOTXT.  This optional command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cadsim_style autocad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ine with the style cadsim_style will be give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_style.  This command is optional and can be repe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l of the CADSIM line styles.  This allows conversion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ither the default AutoCAD styles or to the users own custom sty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loading the CADSIM.LIN styles with the script file LOADLI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loading the drawing script file may now be optional if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s used in the CADSIM drawing are converted to valid AutoCA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invisible_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ntity on the layer, invisible_layer, will not b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script file.  This command is optional and can be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visibl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ALE multiply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all dimensions in the drawing to be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_factor.  The above LINE_THICKNESS command referenc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cknesses before scaling.  Any remaining PLINE entititi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thickness rescaled.  If this command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_factor defaults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cadsim_part_name autocad_part_path+na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requests AutoCAD parts to be substituted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SIM parts.  The CADSIM part to be replaced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sim_part_name.  The AutoCAD part to be used is given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find it as autocad_part_path+name.  Obviously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parts will have to have been drawn to the same sca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origin.  All rotations, flips and rescaling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SIM part when it is inserted will be applied to th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part.  This command is optional and can be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parts.  An optional qualifier ATTRIBUTES should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CAD part has attributes.  This puts a spa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ommand line in the script file so AutoCAD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MAKEACAD.INI file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THICKNESS 0.0  0.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THICKNESS 0.1  0.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THICKNESS 0.2  0.5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THICKNESS 0.5  0.75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THICKNESS 0.75 1.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THICKNESS 1.0  2.0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THICKNESS 2.0  999.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JUSTIFY 0.8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1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2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3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4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5 DASH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6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7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8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AL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VALVE C:\ACAD\AC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PUMP C:\ACAD\ACPUMP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