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CADSI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 contains information about CADSIM enhancements (for all CADSI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atforms) which has been changed since the last revision of the CADSI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's Manual.  The information appears in chronological order, new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.  Where possible, forward references have been inserted next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ems whose information has been superceded by new information later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 also to other companion read-me files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TALL.DOC - new installation note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USE.DOC - new mouse installation note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IDEO.DOC - new video graphics formats supporte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CROS.DOC - enhancements to the CADSIM macro scripting command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KEHP.DOC - enhancements to the CADSIM MAKEHP.EXE utilit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KEWP.DOC - enhancements to the CADSIM MAKEWP.EXE utilit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KEACAD.DOC - enhancements to the CADSIM MAKEACAD.EXE utilit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KEIGDF.DOC - enhancements to the CADSIM MAKEIGDF.EXE utilit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1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HANGER, TRANSFER AND FLASH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 USER'S MANUAL ERR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errors appeared in the October 1989 printing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ected in the February 1990 printing of the CADSIM Us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93: The missing last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GRP file.  Save the part file and test it by inserting it in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draw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45: WATER and STEAM must also be stream variables for an EVAPO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2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VIDEO MODE VERSION OF CADSIM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nhancements in Version 2.4 notes in the VIDEO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ut accessing the variou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SORS MADE BOLDER WITH NEW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 have been made bolder or accented so that they are mo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ono or grey-scale screens of laptop compu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 have a slightly different appearance than tha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Their function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VERSION OF CADSIM I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version of CADSIM is available for EGA/VGA/8514A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 on the OS/2 CAD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CADSIM is a full Presentation Manager program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Presentation Manager version of OS/2 (Version 1.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.DRA, .PAR, .GRP etc. files are identical with thos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ersions of CADSIM, including the Macintosh and all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SIM utility programs (MAKEHP.EXE, MAKEWP.EXE, MAKEACA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IGDF.EXE, TXTTOPAR.EXE) can be run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minimize button has been added to the Function Field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corner) of the CADSIM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INSTALL.DOC and MOUSE.DOC for OS/2 CADSIM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3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SBAL OPTIMIZE KEYWORD IS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an optimization, add a variable MINIMIZE (variable-typ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polygon.  MINIMIZE must be all capital letter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specify this MINIMIZE variable.  MINIMIZ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wish to minimize such as a LINEAR equation summ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and subtracting all product values.  (As MASSBAL only minim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maximize, set the MINIMIZE variable to minu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ecification equation you wish to maximize.)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optimization algorithm and for variab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ed to a particular minimum o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ption on the specification menu allows you to chose to v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s part of the optimization.  This replaces the norm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r equation that would be given with th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 You will be asked to provide a minimum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for each variable that is to be varied with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OS-MASSBAL does not support the OPTIMIZE keyword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SBAL INTERCHANGE KEYWOR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changed to remove PHASE query to match MASSB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4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ED MEMORY SUPPORT IMPROVES PERFORMANCE OF DOS CAD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gives the DOS version a performance boos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.  If your computer can support expanded memory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of it is enabled (and free), CADSIM will use it to cac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There are several noticeable improvements whe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 These include: redraw times are reduced by 50%,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about 30K larger, cached fonts will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vector drawn fonts and the x and y coordinates are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 as the cursor is moved.  This last item (coordinate update in Fiel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most recognizable indication that expanded memory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enabling at least 64K of expanded memory to get the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mprovements.  There are some expanded memory 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AUDIT TRAIL FEATURE IN CAD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Trail feature allows documentation of selecte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can be selected to receive an audit trail. 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ach time the specification is adjusted thereafter, an audit tr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roduced.  This audit trail automatically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date stamp, and the specification type and parame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n form a comment which is left open for the us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nformation as the user's initials and the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related to the specification can be added to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entries remain and new comments are added each time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anged, forming a trail that audits the changes. 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added or deleted.  To add or edit an audit trail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use the command Adjust, then Select its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and then select the "Trl" menubar item.  To add an audit tr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ation that is about to be created, select "add audit tr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" from the control element menu before select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SELECTION OF CONTROL/SPECIFICATION IC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mind about the control icons that you have sele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espair!  A new item "REDO control element menu"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menu for selecting specific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ULATIONS WITH OPTIMIZATION ALLOW CONSTRAINTS TO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optimization constraints can be deleted and new o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-entering the entire optimization specification.  CADSI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sible changes with any simulation containing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 INSTALL PROGRAMS FOR DOS AND OS/2 HAVE BEEN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lexibility has been included for selection of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 CADSIM executables are now distributed in compressed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The install program automatically expan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multimode version will install one of two CADSIM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\BIN directory.  One of the CADSIM.EXE files will only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th a math co-processor (it is smaller and fas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ne is not co-process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MENTS FOR OS/2 CAD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performance has been improved.  In addition, if you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Presentation Manager have been set up to support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640 x 480 (VGA), the initial CADSIM window will b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x 480 -- allowing greater access to other PM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ing or leaving CADSIM.  This CADSIM window can also b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ximum resolution using the new maximize button in the CA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or minimized to an icon using the minimiz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SCREEN CURSORS FOR THE DOS AND OS/2 VERSIONS OF CAD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functions, the small cross-hair cursor has been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rrow for better visibility.  A new drawing mode "pencil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troduced.  This cursor appears during drawing and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INTOSH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performance has been improved.  In addition,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F1, F2 and F3 now emulate the 3 mouse button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CADSIM manual for DOS-typ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MULTI-VIDEO MODE VERSION OF CADSIM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of CADSIM supports multiple graphic standard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should make changing between hardware easy.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:  CGA, EGA, VGA, Super VGA, 8514A, VESA, TIGA, Herc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.  Resolutions up to 1280 x 1024 are supported.  CADSI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nsing.  For most hardware it will automatically selec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nd number of colors (max 16) supported by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VIDEO.DOC file for a list of graphics cards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how to override CADSIM's auto-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5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 PRINTER AND PLOTTING PROGRAMS HAVE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v2.0 AND PRINTING FROM CAD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CADSIM to print automatically under OS/2 2.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pooler so that CADSIM can prin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The Print Spooler can be disabled by selecting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; select System Setup; select the spooler icon wit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right) mouse button and select disable.  Remember, CADSI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int (.PRN) file when printing, even if automatic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  (There have been changes to this in version 2.6  -- 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section).  PRN files can be printed directly by dragg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orm and dropping them onto the Printer Device icon or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[filename]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ither the DOS or OS/2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PROGRAM IS NO LONGER SHIPPED WITH MACINTOSH CAD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e program Edit no longer runs under Macintosh System 7.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number of fonts loaded; is no longer a support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; and is therefore no longer being shipped with CADSIM. 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come with CADSIM, which were editable with Edi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with the Apple program TeachText, which is included with 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stem 7.  If the user does not have a copy of TeachTex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an Apple dealer or reseller.  Most of th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rovided by Edit are available with TeachText.  Som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arge for TeachText.  In this case the user may wish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program from a Macintosh 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PY PROTECTION DEVICES FOR CADSIM:                 --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Protector Box (Black Box) that has been used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device for all copies of CADSIM on all platforms (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nd Macintosh) will no longer be shipped.  New orders of CA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ipped with a new and smaller Parallel Protector (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OS/2 and a new ADB Protector for Macintos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otector devices are distinguishable from the olde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 Boxes by their shape, size and colour.  The new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re approx. 1" X 2" X 1/2" thick and are white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erial port devices are approx. 2" X 4" X 1" thick and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INSTALL.DOC for install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PGL PLOTTER EMULATION ON LASER PRINTERS:                -- April 4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aser printers (including many H.P. LaserJet printers)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.P. pen plotter.  Refer to the MAKEHP.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6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CHANGES TO TEXT SUPPOR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ITARY TEXT:             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ntity, solitary text, can stand on its own without being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entity (line, polygon, part etc).  Solitary tex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a drawing in nonprocess mode -- use Set Nonproces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rom the nonprocess drawing mode menubar and then "Text (solitary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ry text can be deleted without deleting any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, TIME AND DATE STAMP SIMULATION RESULTS: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des that start with a "?" followed by a descriptor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ry text into a type of nonprocess format that allows thes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terpreted and returned with the simulation results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litary text.  Similar layering rules as FORMAT text typ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codes and range of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in             0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hr              0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ay             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onth_name      January -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onth           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year            1993 -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lename        drawing file root name (before the .DRA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he solitary text "?MONTH_NAME ?DAY, ?YEAR" 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gust 17, 1993" as part of the results file.  The solit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AWING FILE: ?FILENAME.DRA" might return "DRAWING FILE: CLEANING.D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itary text "?day/?month/?year ?hr:?min" might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7/8/1993 11:0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THAN A MAGNIFYING GLASS: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is now echoed in the message field #2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on the drawing itself.  So if the text you are typing i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o read on the drawing, look in message fiel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NEW DRAWING FEATUR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LIPSES:                  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orm of circles/arcs has been added where they can be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ortened in the vertical direction. This is accomplish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of vertical over horizontal radius.  Select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hen a new circle is being drawn to adjust it into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have an aspect tha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ellipses are not supported by HPGL -- MAKEHP and MAKEWP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ircles/arcs.  Unclosed ellipses (an ellipse arc)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-- MAKEACAD converts them to circula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YLED CIRCLES:            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, arcs and ellipses now pick up the current nonprocess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shes, dot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 PATTERNS ALLOW AREA FILLS, SHADING, EFFECTS: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tterns are a collection of nonprocess lines all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, color, layer, thickness and no arrow heads and can hav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eats.  Their advantage over individual nonprocess line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storage size and faster drawing performance.  Lin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collecting existing nonprocess lines into a line patter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djust Window (window all nonprocess lines to be collected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ttern.  You will be prompted to select an example nonpro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one and all similarly styled lines within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into the pattern.  If a pattern repeats between success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repeat number avoids storage of 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tterns are stored as a starting line (with its sty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series of pattern entries each having: a delta x and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from the start of the current line to the start of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lta x and delta y to get from the end of the current lin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, plus a repeat number if this sub pattern of delt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how these pattern repetitions are stored can help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ectively.  For example, to fill a shape such as a box, do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lines that would fill it with stripes -- rather, just dra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nonprocess lines, the first at the left hand edge of th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ery close but to the right of the first.  Make a 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two lines using Adjust Window, Make Line pattern.  Then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box by using Adjust, (selecting the line pattern just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rease the repeat number to fill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ne pattern can be Adjusted or Deleted as a single ent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expanded back into individual nonprocess lines (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sections or sub-patterns) by using Adjust and selecting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es.  Individual line patterns (such as two overlaid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rom a cross hatch) can be joined together by expanding them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then making a single line pattern of the combined set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ODBYE TO ZOOM USING ONLY PRECISE, FINE, MEDIUM, COURSE:    -- Aug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, it was only easy to access the zoom sc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 (0.1 mm/pixel), Fine (0.25 mm/pixel), Medium (0.5 mm/pix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(1 mm/pixel) which were compatible with the fundamental pixe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Drawing at an arbitrary scales (of say 0.39746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24 mm/pixel) would (and still does) result in lin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horizontal or vertical (regardless of guideline/snap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cales were no even multiples of a fraction of a mm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made easier to get at the many intermediate,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zoom scales which are multiples of 0.05 mm/pixe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zoom menubar selections Precise, Fine, Medium and Coar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or the menubar selections Extent and "Nearest grid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drawing in a pixel grid compatible scale.  Zoom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drawing in a pixel grid compatible scale, but you can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Nearest g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s have also changed:  Whenever entering drawing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et a pop up message "Drawing scale is not grid compatible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oices.  Select "Use nearest compatible zoom"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 ONLY ON OPTION:       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, accidental mouse movements could give unwanted mis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awing elements because they could be automatically dr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roughout CADSIM, we have changed the philosophy:  dra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automatic, it must be specifically requested by "Drag en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can be toggled on and off, but the default is off.  This affect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, and repositioning commands like Adjust Window Stretch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ju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INFORMATIVE BLINKING: 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element of many is selected during Adjust or What, al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linked followed by several blinks of just the select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inking pattern is repeated and helps identify the specif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Two examples where this is useful:  1) Adjust of 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ssociated with an item with many pieces of text; and 2) Adj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CONTROL FOR POP UP MENUS: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any keyboard letter will accelerate the pop up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first menu item starting with that letter.  Successive h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etter cycle through all selections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make insertion from a long list of parts faster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also be used to select a highlighted pop up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WARNING MESSAGES: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zero length nonprocess lines:  Nonprocess line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e warned/ignored when a drawing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 STANDARD LINE THICKNESS, STYLE, COLOR ETC.:     -- (new) Ja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standard lines (style, color, layer, thickness, arrow length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in the CADSIM.INI file, along with a name by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d.  See the section "CADSIM.INI FILE CHANGES" below.  To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to match those of one of the standard defined lin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t Line Menu.  A pull down menu listing the name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as well as a preview screen showing a sample, will appea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ection.  CADSIM version 2.6 has a CADSIM.INI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line style example definitions to demonstrat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E LINE STYLE PATTERNS:                     -- (new)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that make up the dots or dashes or solid line sty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with entries in the CADSIM.INI fil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DSIM.INI FILE CHAN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FUNCTION:                                     -- (new)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function allows one section of a drawing to be copied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ther locations.  Use the commands Adjust Window (select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 Make Copy.  You will be asked only for the origin of th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or the first location for a copy.  If you do not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ted copies, use the Quit command next.  An intermediate file COPY.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duced which can be used with subsequent Inse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PROCESS LINE SEGMENT REMOVAL:                  -- (new)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of non-process lines can be removed to form a hidd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djust (select a non-process line) and select "Erase segment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digitize the locations for segment removal. 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wo shorter, alligned, but unconn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MACRO RECORD, PLAY AND PROGRAMMING:       -- (new)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nd mouse motions can be recorded in keyboard macros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on the keyboard.  Each macro can be named by a letter (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.  The macro can be played back by hitting Alt-x (where x is 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, or other letters for permanently stored macros). 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can be added to macros.  A complete list of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cumented in a file called MACROS.DOC in the READ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can be launched automatically when CADSIM is start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DSIM [filename] 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filename" could be any CADSIM drawing file and "x" c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hich represents a previously recorded macro. 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is can be set up is the DEMO macro which resid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sub-folder) of CADSIM called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NEW SIMULATION FEATUR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ERNATIVES; USING "DORMANT PROCESS" LAYERS: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ines, Polygons and Controls on layers that are made D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take part in the process or the simulation.  Process el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ayers are essentially considered nonprocess element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Set "Drawing layers" "Dormant process" then select "Lay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ayer number.  The layer can be toggled active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Active process" instead of "Dormant process".  Us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visible and Vi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Invisible and Visible commands are now one sub menu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Drawing layers".  Use "Set" "Drawing layers" "Invisible" "Lay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ggling layers between Active and Dormant, the scope and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problem can be changed without los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the alternate (currently dormant) proces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 NAMING; USING "UNIQUE NAME" LAYERS: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will require names to be entered on insertion on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 that are on "unique name" layers.  Otherwise, no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on insertion of a part.  The reason this is possib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 on "unique name" layers will be forced automatical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name (using unique point ID numbers).  This also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olygons on a unique name layer can have the sam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ase as all Polygons on a unique name layer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s Set "Drawing layers" "Unique names" then select "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the layer number.  The layer can be toggled conventional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Conventional names" instead of "Unique names".  Us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Invisible"/"Visible" and the "Dormant process"/"Active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ULATION 'MEASUREMENT'S SUPPORTED: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fication can be replaced with one or more MASSBAL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pecifications.  MASSBAL will do a best f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nstrained weighted process measurements given.  To add a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djust during drawing mode and select a control free vari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, then select More then Measurement and place the measurement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ine, select a variable and enter the measurement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weighting factor.  The weighting factor gives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ce in the measurement.  Measurements can be deleted,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separately from the parent specification. 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not lost, you can select the type of MASSB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ade from either "normal specifications", or "use measur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R SUPPORTS MULTIPLE STREAM TYPES AS INPUT: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ER unit can now accept inlet streams with diffe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r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ISED PROMPTS, FREE VARIABLES FOR STREAMS WITH PHASES:  --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, units with vapour liquid equilibrium stream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-VAPOUR as a free variable and then QUALITY rather tha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hase was specified as MIXED.  This caused confusion for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n some cases to CADSIM as well).  These free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have more meaningful names.  For example a SOURCE un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, STEAM, TEMPERATURE and PRESSURE as stream variables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PHASE and then depending on that phase specific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the following outlet stream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     New free varia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    WATER TEMPERATU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     WATER STEAM     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POUR     STEAM TEMPERATU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ince the free variable names have changed, som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will no longer be recognized (CADSIM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ree variable name and ask that the old specification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re-enter specifications, old drawing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with a text editor to replace the free variable 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ny occurrence of LIQUID-VAPOUR with the liquid component 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TER on lines starting with "C 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50.000    120.000  2.000  2.000    0.00  4 201  4 LIQUID-VA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50.000    120.000  2.000  2.000    0.00  4 201  4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replace any occurrence of QUALITY with the vapour compon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TEAM on lines starting with "C ".  Make sure the lin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 " and not " S" as QUALITY may be a valid variable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 OF PHASE SPEC AND NAME CHANGE ON FLASH UNITS:    --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ation for the phase of the VAP stream from a FLASH un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indicate whether that stream is to be considered satura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 or superheated (the vapour leaving the flas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as the liquid leaving such as would be the case with a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oiling point 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recent change to MASSBAL 2 requires that the inlet stre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unit now be name "IN".  This was not previously requ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s an addendum to the CADSIM User's Manual, page 246,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ERED ZONE OF SENSITIVITY AROUND CONTROL ICONS:         --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, it was hard to select a line hidden under a numb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  Control icons are now sensed using a 'box' surrounding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ifted slightly to the side of the line that the icon is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scriminating between the line and between icons on opposit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 ICONS TRANSPORTED AROUND CORNERS: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Jump over elbow" from the menubar when placing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pointer and it will jump over (one-in/one-out) lin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more room for placement of specifications --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riginal line is very short and requires multip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 ICONS SMARTER TOO: 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ts with multiple outlet streams, the free-variable po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will skip over streams which already have a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outlet free variable currently being prompted f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f the "Next" outlet stream is off the screen, a rep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ced with the center of the screen at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a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WARNING MESSAGES: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aned formats:  If text which is of FORMAT type becomes orpha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segment of a process line that is being bisected by a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 warning message is given.  The format will belong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that started the original line, but is clos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segment which has been created by the bisection.  Mo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a more reason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CHANGES TO PART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TS CAN BE ROTATED ON INSERTION: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of a part (.PAR extension only) allows the optional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angle.  Text is rotated, but may be re-oriented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 to avoid upside dow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ING PARTS; IMPROVED MIRRORING, POSITIONING:         --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mirror and Vertical mirror menubar options have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irroring of inserted parts.  Scale (formerly Rescale)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negative multipliers to mirror as well.  In keeping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hilosophy of allowing dragging of items only by option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can be dragged only if Drag enable is selected. 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automatic drag feature should avoid accidental mis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slight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EATED INSERTION OF THE SAME PART: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ultiple insertions of the same part can be set up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this part repeatedly" from the menubar during inser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lected, you will not returned to drawing mode when the pa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 Instead, repeated repositions with the mouse followed b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elect the same part name.  Quit returns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METHOD TO DELETE PARTS:                         -- (new)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element within a part is selected for deletion, confi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by selecting the "Part partname (delete full part)" menu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the whole part.  This new option has been mad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ly since the requirement to name parts on insertion has been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.  Parts now only require names entered at insertion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ain polygons that are on layers that are not unique name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 the only way to delete an entire part was by delet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entered a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TS CAN ORIENT THEMSELVES TO A LINE ON INSERTION:    -- (new)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can now orient themselves to the angle of a line and can ch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ut of a line when they are inserted.  To give a p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, CADSIM the .PAR file.  Select Orientation from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Orientation point which defines the orienta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a part.  If no line segment(s) are to be ch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ine(s) over which a part is being inserted,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ocate the Start point and the End point of each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chopped on insertion.  Save the .PAR file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the part-name position and the carry-on drawing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nchor and active points.  A part thus modifi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rient itself over a process line during inser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any line segments that align with the segment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EW PARTS WITH HIERARCHIAL POP UP MENUS:       -- (new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from a library of parts can be previewed in special hierar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up menus.  The preview shows the part in a small window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s the location of the origin.  These hierarchial pop up men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as sub menus of the main Insert menu using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SIM.INI file as described in the next section.  Parts libraries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a central disk location (parts do not have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with the CADSIM.INI file describing their location.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GRP) files may also reside in a different directory.  CADSIM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have been arranged to demonstrat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ert menus now have two new entries "cancel" and "type in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voids the older obscure method of hitting a mouse butt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selected to get the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WARNING MESSAGES:                       -- (new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existing part?:  When making a part (Adjust Window, Make 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iven part name exists, a warning asks if it is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CADSIM ORGANIZATIONAL CHANG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.INI FILE CHANGES:  PARTS LIBRARIES AND MORE...  -- (new)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ADSIM.INI files can still be read, but a new form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gives new initialization features.  Each entry in the CADSI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described starting with a one-wor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PER_PIX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describes your computer screen's pitch in mm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_M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only.  This number describes the graphics mode CADSIM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mode numbers refer to the VIDE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color_number   %red   %green   %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an be repeated for color_number from 0 through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16 CADSIM screen colors in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_COLOR   %red   %green   %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only.  This defines the color to use for inve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library_n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the library name for a sub menu item in the Inser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menu.  The path describes the full path where the library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.  See the "preview parts with hierarchial menus" 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the extensions .PAR, .BOR or .DRA are plac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_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the library path for GROUPs (.GRP).  The pat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path where the library of GROUPs are located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ssing GROUPs will be looked for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_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the library path for macros (.mac).  The pat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path where the library of macros are located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ssing macros will be looked for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xception, the default Keyboard macro ALT-K.MAC is alway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MENU line_name style color layer thickness arrow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dds a line style to a standard line selectio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set line settings using the drawing command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e line_name will be used to refer to that line sty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TYLE style_numb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hanges the defined line style pattern (dots/d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can be any combination of 16 spaces ' ' and dashe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double quotes that represents the required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 line patterns may perform faster on som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BUTTONS left midd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hanges the mapping of the mouse buttons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is left = 1, middle = 2 and righ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ADSIM.INI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PER_PIXEL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1 10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2 100 1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3   0  9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4  66  66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5 100  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6   0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7  66  66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8  33  66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9  33  33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10 100  6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11  66  3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12  33  6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13   0 100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14 100  66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15 100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_COLOR 100 1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borders c:\cadsim\bord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stream_defs c:\cadsim\sdef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heating c:\cadsim\hea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pressure c:\cadsim\pressu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pulp c:\cadsim\pu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vapor c:\cadsim\vapo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process c:\cadsim\proces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nonprocess c:\cadsim\nonpr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_LIBRARY groups c:\cadsim\group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_LIBRARY c:\cadsim\group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_LIBRARY c:\cadsim\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MENU major_process    1  6   1 0.500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MENU minor_process    1  6   1 0.100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MENU major_equipment  1  1   3 0.750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MENU minor_equipment  1  1   3 0.100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TYLE 2 "        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TYLE 3 "------  -----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TYLE 4 "----    ----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TYLE 5 "----    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TYLE 6 "  --  --  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TYLE 7 "   --   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TYLE 8 "        --   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BUTTONS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can be included at the end of each command line if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TEM RESOURCES DIR AND SORT NO LONGER USED:            --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, CADSIM used the system DIR and SORT programs to buil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at could be inserted.  This gave problems if SORT wa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PFS file formats.  These services are now written into CADS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resolving the problems, give much faster 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TH IS STRIPPED FROM DRAWING FILE NAME:                 --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, Windows, 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ing on a cadsim drawing file (assuming .DR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 CADSIM executable or batch file) will like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name along with the drive and full path to that file.  CADSI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s the input file name and strips off this extra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information was confusing CADSIM about the real file nam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ed to find related .GRP, .PAR and .RES files, CADSI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e drawing file is in the current working directory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CADSIM to be launched by shell programs, by double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and drag and drop launching under shells such as the OS/2 WP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SBAL INTERFACE MODIFICATIONS:                         --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exit pop up menus "Execute MASSBAL" and "Quit CADSIM"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single "Execute MASSBAL" menu item.  The "Execute MASSBA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may be greyed out if MASSBAL is not present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BAL is now launched with MASSBAL.BAT (this was formerly DOMARKII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SIM is now always launched with a CADSIM.CMD or CS.CM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s control over interface with MASSBAL.  MASSBAL is now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SSBAL.CMD (this was formerly DOMARKII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PRINTING AND PLOTTIN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PLOTTING; PRINT DIRECTLY, SPOOL OR PRINT TO FILE:    --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a printer plot, you will be asked to select the plo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Formerly, CADSIM would plot to a file and try to spool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  There are now tre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lot file and spool wi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lot file for la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directly to printer without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 is useful if there is currently no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  The third option is the fastest, but requires a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nected and turned on as the output is sent directly to 'PRN'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file is made.  These options should be a great help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nnected printers, or with unique spooling set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SER PRINTER PLOTTING SUPPORTED:                  -- (new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lotting support has been developed for laser pri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HP LaserJet+ and HP LaserJet II printers.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 screen", or a "Multiple page plot" can be made.  Sinc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are page plotters and not continuous paper plotters, the p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multiple page plot if it does not fit on one pag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or landscape multiple page plots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per sizes:  Letter 8.5" x 11", Legal 8.5" x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11" x 17", A4 210mm x 297mm, or A3 297mm x 420mm.  Not al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have been tested:  Letter 8.5" x 11" has been tested on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II and an HP LaserJet 4; Legal 8.5" x 14" has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CADSIM Laser printer drivers are set up to pr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300 D.P.I.  Consequently, it will be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 to have a minimum of one to one and a half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 order to print a full 8.5 x 11 inch page of CADSIM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laser printer lacks sufficient memory, you may f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pages that only contain half a page or less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CHANGES TO CADSIM UTILITI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HP/WP DRAWING FILES WITH A SINGLE PEN COLOR:   -- (new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MAKEHP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ACAD.INI FILE CONTROLS AUTOCAD CONVERSION:     -- (new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MAKEACAD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OS/2 SUPPORT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PROTECTION AND PLATFORM SUPPORT:           -- (new) Febr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6 of CADSIM for OS/2 is a 32 bit Workplac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it requires OS/2 version 2.0 or 2.1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CADSIM performs some functions, such as fil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wice as fast as older 16 bit (OS/2 1.x) versions of CAD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old style CADSIM Protector Box (serial por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device) can no longer be supported by OS/2 version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ser who has upgraded to v2.6 of OS2-CADSIM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be upgraded to the new style parallel port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 TUTORIAL - ADDENDUM TO CHAP. 2 - CADSIM USER'S MANUAL -- Feb.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organization of the CADSIM directory allows the use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which reside outsid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version of CADSIM has relocated some o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do the Chapter 2 Tutorial in the CADSI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If the tutorial is done in the CADSIM directory, par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LP_AM.PAR is now located in the Insert library called "SDE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.PAR is now located in the Insert library called "PULP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