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S About One-Write Plus Version 4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Because of enhancements to One-Write Plus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Version 4.51 needs to have a minimum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519K RAM available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e-Write Plus program files are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ed format using the PKZIP utility.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stalled using the supplied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allation program decompresses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ies them to your hard drive. Do NO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s to your hard drive using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ll be running One-Write Plus on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NETWORK.BAT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 monochrome monitor and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with your screen display in One-Write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o your One-Write Plus root directory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 MAKEMONO. Two MAKEMON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MONO/m reconfigures One-Write Plus to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ochrome monitor. MAKEMONO/c returns you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o its origina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switch between the monochrome and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to test your screen display as oft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s are not included in the regula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s in One-Write Plus, you will hav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up manually. Macros are stored in the One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root directory (C:\OWP) in a .MA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NOTE TO EXISTING USER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of changes in the software, you ma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ssage, "You cannot play that macr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position," when you attempt to play 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 that you had recorded in a previous relea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eceive this message, you will have to r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cro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urn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entered journal entries in Periods 13,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15 prior to performing year-end process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year end, you may experien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when you attempt to UPDATE new journ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print the General Journal Report in the new y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ere are unposted journal entries for perio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o that period to post them to the G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normal circumstances, this message indica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not UPDATED previously entered journ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procedure described above,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ed a nuisance message tha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every time you update or print futur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 way to remove the message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d. We apologize for any inconvenie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ed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is necessary to change the amount of a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pt after it has been deposited, you must 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, change the recorded receipt and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receive the message, "There is n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" frequently throughout the softwa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a conflict between the TSR and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in memory. Type the following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OWP directory prompt (i.e., C:\OW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UP /NOVID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.S.A PAYROL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2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BS has introduced a new 8-part laser W2 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ar - Form #12441. This new form will not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s list. If you have purchased this 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BS, select "NEBS/OWP - 12432 - 8 1/2" x 11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bble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are the printer initializ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rinting 1099s and W2s using the Cannon Bubble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0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99 Printing - /027/067/062  Two formfe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2 Printing - /027/067/063 Three formfee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strings will prevent the top marg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ep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converting to Version 4, Version 3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ales Tax Name" and "Alternate Tax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" may be wrong. To change Sales Tax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4, go into Setup/Company/Preferences/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nvoices and enter your tax name in the "You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ales Taxes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the Alternate Tax Registration Number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Setup/Company/Name &amp; Address and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"Co. Taxpayer I.D. Number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conversion to Version 4, reprinting any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printed in Version 3 may result i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misaligned on your invoice form.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 in Version 3. should not be re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S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Journal Entries at Year E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ized General Journal entri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carried forward to your new y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ing a Year End Close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enter your memorized general journal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new year after year-e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nual states that the year-end clos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s all journal entries. This statemen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General Journal entries only--all other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Accounting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have removed the "Edit Accounting Period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Technical Support Utilities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ing periods cannot be changed once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need to change your Fiscal Year Ending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Short Year-End Utility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. You will need to contact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entr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 Reconciliation an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ny size bank reconciliation on ho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 status will be removed during convers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actions will still be intact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mark them again when you go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ncil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a transaction has been saved, One-Writ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rves your audit trail by limiting the fiel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ftware has changed and you can no longer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action Date field once a transa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d. If you're using Payroll, no edits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Reference Number field, can be made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ycheck has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-saved Payroll transaction detai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viewed by selecting "Distributions."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 which is active on this screen for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action is the SuperTrack button (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Tr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void a transaction and 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action date on which to record the vo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field on the void will show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on which the void was recorded.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of the void will still b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action date. The Description date is for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ISTING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urrently are using PC Menu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e using it, follow the instruc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your setup for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Type PC MENU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C MENU Application Menu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Press SHIFT-F2 for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dit Menu Option screen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In the Program field for One-Write Plu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UP.EXE to STARTUP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Delete DATASAVE.EXE from the Program 2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DataSave will display twic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One-Write Plus. DataSave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leave the DataSave Drive,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information in Program 2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need to reinstate the program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Press F10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