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OESPCA.NLM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yes Micro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05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lanta, GA. 30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: (404) 441-1617      BBS: (800) 874-2937 (800) US-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(404) 449-0087      BBS: (404) 446-6336 (404) HI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 Hayes Microcomputer Product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eptember 1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river allows AIO applications to use the serial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Hayes ESP Communications Accelerator installed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oard requires its own interrupt, which is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ort, or Master Port.  Additional ports (Slave Ports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rupt, unless specifically assigned an exclus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slavex=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(hex) 3, 4, 5, 7, 9, A, B, C, E, and F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boards may be installed as interrupt availability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a maximum of te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erator must issue one LOAD command per board.  LO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performed by the AUTOEXEC.NCF file 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the AIOESPCA NLM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ad aioespca port=xxx int=x [slavex=yyy] [node=x] [byte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name=x] [prescalex=y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ackets indicat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load parameters (prompted for if not on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Specifies I/O address (in hex) used by ESPC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ust match the jumpered I/O address desig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ended board.  Several hardware-jumper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s are available, with the remain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via software configuration of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volati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choices are: 100, 140, 180, 200, 240, 280, 300, 3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Specifies interrupt used by the first port, 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.  Other ports share this interrup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ally assigned an exclusive interrup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lavex=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choices are: 3, 4, 5, 7, 9, A, B, C, E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loa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vex     Specifies interrupt used by a particular slav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laves are numbered starting with 1,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ing the "x" in "slavex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ave1=7   (assign interrupt 7 to first Slave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choices are: 3, 4, 5, 7, 9, A, B, C, E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     Specifies board number used by ESPCA adapte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is not specified, the driver will assig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 on I/0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io     By default, the AIOESPCA driver performs 16-bi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move operations, which require a 16-bit bu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IOESPCA driver and ESPCA board may operat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-bit slot by specify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choices are: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The user-defined name which correlates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calex  Specifies a baud rate multiplier for a particula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 rates can be doubled, quadrupled, or octup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witc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cale0=1  (doubles Master Port baud r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cale1=3  (octuples first Slave Port baud r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choices are: 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x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