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utral File Format (N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ric Haines, 3D/Eye Inc, 410 E Upland Rd, Ithaca, NY 14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07)-257-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hpfcla!hpfcrs!eye!erich@hplabs.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is a description of the format used in the SPD package. 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expand this format are appreciated.  Some extensions seem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(e.g. adding directional lights, circles, and tori), but I wan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ime, gather opinions, and get it more-or-less right the first go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'm ridiculously busy right now. -EA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ft document #1, 10/3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FF (Neutral File Format) is designed as a minimal sce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The language was designed in order to test various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efficiency schemes.  It is meant to describe the ge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urface characteristics of objects, the placement of ligh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frustum for the eye.  Some additional information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hetic reasons (such as the color of the objects, which is not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esting rendering algorith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 include:  circle and torus objects, spline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imming curves, directional lights, characteristics for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, CSG descriptions, and probably more by the time you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and criticisms are all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the NFF file format is used in conjunction with the SPD (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al Database) software, a package designed to create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for testing rendering schemes.  The SPD packag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etlib and via ftp from drizzle.cs.uoregon.edu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PD see "A Proposal for Standard Graphics Environments," IEE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Applications, vol. 7, no. 11, November 1987, pp. 3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oviding a minimal interface, NFF is meant to act as a simpl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programmer to quickly write filters to move from N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format.  Presently the following entiti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perspective frus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sitional (vs. directional) light sour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ckground col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rface properti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, polygonal patch, cylinder/cone, and spher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output as lines of text.  For each entity,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its type.  The rest of the first line and possibly oth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urther information about the entity.  Entit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"  - viewing vectors and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"  - positional ligh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"  -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"  - object materi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 - cone or cylinder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 - spher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"  - polygon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" - polygonal patch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xplained in depth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location.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rom" Fx Fy F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t" Ax Ay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p" Ux Uy 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gle"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ither" h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solution" xres y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%g %g %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%g %g %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%g %g %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 %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her %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%d 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 the eye location in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:    a position to be at the center of the image, in XYZ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ordinates.  A.k.a. "look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:    a vector defining which direction is up, as an XYZ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: in degrees, defined as from the center of top pixel 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ttom pixel row and left column to righ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: in pixels, in x and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no assumptions are made about normalizing the data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at distance does not have to be 1).  Also, vecto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be perpendicular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databases some viewing parameters are always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n is "at infi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ct ratio i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ew entity must be defined before any objects are define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is so that NFF files can be used by hidden surface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al light.  A light is defined by XYZ position.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"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%g %g %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ght entities must be defined before any objects are define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 is so that NFF files can be used by hidden surface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s have a non-zero intensity of no particular value [thi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hange soon, with the addition of an intensity and/or colo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.  A color is simply RGB with values between 0 an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" R G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%g %g %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background color is set, assume RGB = {0,0,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color and shading parameters.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" red green blue Kd Ks Shine T index_of_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%g %g %g %g %g %g %g %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B is in terms of 0.0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d is the diffuse component, Ks the specular, Shine is the Phong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for highlights, T is transmittance (fraction of light pass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).  Usually, 0 &lt;= Kd &lt;= 1 and 0 &lt;= Ks &lt;= 1, though it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Kd + Ks == 1.  Note that transmitting objects ( T &gt; 0 )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two sides for algorithms that need these (normally objec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l color is used to color the objects following it until a ne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  all objects are considered one-sided, unless the second s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transmittance calculations (e.g. you cannot throw ou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a transparent sphere in ray trac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or cone.  A cylinder is defined as having a radius and a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by two points, which also define the top and bottom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linder.  A cone is defined similarly, the difference being that the a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ase radii are different.  The apex radius is defined as being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base radius.  Note that the surface exists without endca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e or cylind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.x base.y base.z base_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ex.x apex.y apex.z apex_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g %g %g %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g %g %g %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gative value for both radii means that only the inside of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 (objects are normally considered one sided, with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).  Note that the base and apex cannot be coincident for a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e.  A sphere is defined by a radius and center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" center.x center.y center.z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%g %g %g %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adius is negative, then only the sphere's inside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bjects are normally considered one sided, with the outside vi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on.  A polygon is defined by a set of vertices.  With these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lygon is defined to have all points coplanar.  A polygon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ide, with the order of the vertices being counterclockwis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 the polygon (right-handed coordinate system).  The first two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form a non-zero convex angle, so that the normal and side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determined.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" total_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1.x vert1.y vert1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tc. for total_vertices vertic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%g %g %g ] &lt;-- for total_vertices ver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onal patch.  A patch is defined by a set of vertices and their nor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se databases, a patch is defined to have all points coplan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tch has only one side, with the order of the vertic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clockwise as you face the patch (right-handed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wo edges must form a non-zero convex angle, so tha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ide visibility can be determined.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p" total_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1.x vert1.y vert1.z norm1.x norm1.y norm1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tc. for total_vertices vertic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 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%g %g %g %g %g %g ] &lt;-- for total_vertices ver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#" [ strin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[ strin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a "#" character is detected, the rest of the lin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