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MGR16   DL_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ROMLD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ROM800   LD - Roman8 language driver using binary col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SQL   TXT - Readme tips for Paradox 5.0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INK  TXT - Readme tips for Borland SQL Links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 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  EXE - InterBase Windows conne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  HLP - InterBase Windows connect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IB   DLL - Borland SQL Link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IB   HLP - Borland SQL Link InterBase Driv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2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QL      DLL - InterBase Cli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S       DLL - InterBase OSRI API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UTLS     DLL - InterBase Cli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   DLL - InterBase Networking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CF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_IB    CNF - BDE Configuration File for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S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BAS  MSG - InterBase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F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_INF   CNF - BDE Configuration File for Informi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INF  DLL - Borland SQL Link Inform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INF  HLP - Borland SQL Link Informix Driv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2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LLSQLW  DLL - Informix client-sid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S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      IEM - Informix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       IEM - Informix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       IEM - Informix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IEM - Informix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IEM - Informix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DSTERM  IEM - Informix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_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ENG16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COB16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CLIENT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BO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CUI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L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PI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RF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INST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HOST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WASYNC  EXE - VSL Asyncronus communic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       INI - TCP/IP transpor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  DLL - Windows Socke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SOCK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CKLIB  DLL - Maps Windows socket calls to VS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OPEN    EXE -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D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OPEN    DLL - 3Com 3+Open TCP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W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W       EXE - Beame &amp; Whiteside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P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TP      EXE - FTP PC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PARPA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PARPA   DLL - HP ARPA Servi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TONE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ONE   EXE - Ungermann-Bass Net/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VLWP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OVLWP   DLL - Novell LAN 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THWAY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ATHWAY  DLL - Wollongong Pathway Acces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CNFS    EXE - Sun PC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2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CNFS2   EXE - Sun PC NFS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4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CNFS4   DLL - Sun PC NFS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INTCP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INTCP   EXE - Wollongong WIN TCP/IP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SPX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WCALL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WIPXSPX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WNETAPI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ORA  DLL - Borland SQL Link Orac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ORA  HLP - Borland SQL Link Oracle Driv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2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6WIN   DLL - Oracle Version 6.x client-sid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3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7WIN   DLL - Oracle Version 7.x client-sid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6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WIN   DLL - Oracle client-sid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D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WE850   LD - Language Driver based on DOS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F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_ORA   CNF - BDE Configuration File for Orac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2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NMP3    DLL - Sybase/Microsoft SQL server client-sid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3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3DBLIB   DLL - Sybase/Microsoft SQL server client-sid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SS   DLL - Borland SQL Link Sy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SS   HLP - Borland SQL Link Sybase Driv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LD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C437    LD - Language Driver based on DOS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C850    LD - Language Driver based on DOS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F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_SS    CNF - BDE Configuration File for Sybase Dri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