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M U D I S 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Version 1.00� F�vrier 193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rit par QUANTUM                                        [Philippe DUFOUR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bref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 programme r�sidant �mule un lecteur de disquette et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er quelles disquettes "doivent-�tre" simul�es dans le lec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est sp�cialement adapt� � l'installation de jeux de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s � partir du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doit travaill� obligatoirement en parall�le avec SUB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rnit par exemple avec MS-DOS 5.00 ou version sup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FONCTIONNE PAS SOUS WINDOWS, ou ne fonctionne pas avec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redirige l'interruption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D�tail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programme s'installe en tapant sur la ligne de commande "MU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-ci se loge en m�moire et y reste r�sidant, le corps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e 43.3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cune des disquettes vous cr�ez un chemin du nom D1 pour la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, D2 pour la deuxi�me, etc et vous placer dans ce catalogue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contenu sur les disquettes resp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ces chemins D1, D2, etc se trouveront sous un catalogue p�re don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erez le nom � MUDISK (par d�faut ce chemin p�re est c:\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urez donc un arbre de ce sty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\ ��� \DISK ����� \DISK\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</w:t>
      </w:r>
      <w:r>
        <w:rPr/>
        <w:t>\DISK\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</w:t>
      </w:r>
      <w:r>
        <w:rPr/>
        <w:t>\DISK\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Quand vous lancez le programme, il doit d�ja exister le chemin P�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 pour D1, D2, etc ce n'est pas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�galement pr�cisez au programme, quelle est le drive a �m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 d�faut le lecteur est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 vous d�cidez d'�muler une disquette, vous appuyer sur la HOTKEY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vous pourrez ainsi choisir le num�ro de la disquette � �m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effectue d�s la pression de ALT-D une lecture d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s se trouvant dans le p�re et reconnais donc les disquett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�t� cr�es � la main par la commande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emi�re option du menu que vous d�couvrirai sera Non pas une �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squette, mais bien le lecteur drive lui-m�me sans �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u programme vous pouvez cr�er les catalogues D1 etc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ffacers (ainsi que leur contenu et sous-chem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�galement entrer un commentaire pour chacune des disqu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chier DISKINFO.DAT sera alors cr�� dans le p�re et contiendra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mmentaires des disquettes. Ce fichier seraz relu apr�s chaque 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sque vous appuyer la HOT-KEY ALT-D, il se peut qu'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oit d�ja en ex�cution, alors le programme MUDISK ne pourra pas se 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�diatement pour �viter un conflit dans le syst�me. Dans ce ca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 apparaitra (ou un BEEP BEEP) pour vous informez que l'ordr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�. Et d�s que le dos en cours se terminera, imm�diatment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ISK se lancera de lui-m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eut donc arriver qu'un programme vous demande de changer de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'appuyer une touche. Lorsque vous appuyerez sur la HOT-KEY, vous s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� de l'ex�cution ult�rieur. Faites alors ce que vous demande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 exemple appuyer la touche) et ne vous inqui�tez pas, le MUDISK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� bien avant que la programme n'effectue son premier acc�s di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rsque vous ex�cuter un changement de Disque virtue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ISK utilise aussi le programme SUBST.EXE du DOS. Il est donc imp�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MUDISK localise la position de Subst.exe. Vous devez donc donn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n lors de l'installation du programme (Par d�faut c:\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installer un jeu faire comme s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d \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 \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d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�rer la disquette 1 dans le lecteu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OPY A: c:\disk\D1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d D2, etc pour toutes les disqu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isir la premi�re disquette (ligne 2) et presse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-D lorsque le programme d'installation demande de changer de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isir la disquette et presse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Affiche � l'�cran un petit texte d'aide pour les options de MU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=path_file     (Param�tre facult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emin et nom du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r d�faut le catalogue est C:\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?              (Param�tre facult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+  Affiche le "texte de bienvenue" � son install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sa d�s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-  N'affiche aucun message d'installation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�s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r d�faut /M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 : Sur cette version il n'est pas possible d'�muler le labe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quette. Ceci sera par contre disponible sur la proc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qui sera disponible en avril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 n'est pas possible �galement d'�muler un lecteur par le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ysique... l'�mulation des secteurs sera disponibble s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ult�rieure. Je rappelle que ce programme n'�mul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'acc�s logique du nom d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 est pr�vue �galement plus tard que le programme se suff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ui-m�me et n'aura donc plus l'inconv�nient de devoir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en concert avec SUBST.EXE. Cela permettra d'�tre plus s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 donc plus oblig� de travaill� dans syst�me �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S-DOS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excuserez l'auteur de la DOC pour la pauvret� des informations conte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malheureusement le concepteur n'a pas une �me litt�raire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S H A K M A   BB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: SHAKMA                                      Tel    : 02-520617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-Sysop : QUANTUM                                  Heures : 20h00-12h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-Sysop : DA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sources assembleurs de ce programme sont disponibl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KM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