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�� �� ���� ���  �� � �� ���� ���� ���     � �-D/�Y DoS/C64 W��eZ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�� � �� � �� �� � �� � �� � �� � ��       � </w:t>
      </w:r>
      <w:r>
        <w:rPr/>
        <w:t>1 GiGz � 288oo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 ���� � �� �� ���� ��   � �� � ��       � </w:t>
      </w:r>
      <w:r>
        <w:rPr/>
        <w:t>[2o6] FiND-0UT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  � �� � �� �� � �� ���� ���� � ��             </w:t>
      </w:r>
      <w:r>
        <w:rPr/>
        <w:t>IcP WhQ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e g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 M P O R T A N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NTHEON SYSOP-USER AGREEMENT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 UnZipping these files you agree to abide by all Copyright laws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ited States as found in U.S.C.A., and specifically those se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non-profit library check-out of software.  Once your check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iod is over you must return or destroy these files.  If you do not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 you will be in violation of Federal Law.  If you have any ques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arding your legal liability please consult U.S.C.A. or your lo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orney.  Making copies or distribution of these files is express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bidden by Federal Law, EXCEPT, by express permission to do so by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(s), ( such as the case with 'ShareWare' or 'FreeWare',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ies are encouraged).   Unless otherwise stated by the 'ShareWare'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FreeWare' Author(s), your checkout period is 24 hours.  If you find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to be useful, and plan to continue using it, you MUST purch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from your local retailer, or REGISTER it with the Author(s) per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tions.  Failure to do so is a VIOLATION of Federal Copyright Law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`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emember... If you decide to use a product, you MUST buy it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offers no Warranty for Downloa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ay result in software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will not be held responsible for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itted 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antheon BBS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e won't be fraggin' responsible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 T h e   S y s o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