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4</w:t>
      </w:r>
    </w:p>
    <w:p>
      <w:pPr>
        <w:pStyle w:val="Intro"/>
        <w:bidi w:val="0"/>
        <w:jc w:val="left"/>
        <w:rPr/>
      </w:pPr>
      <w:r>
        <w:rPr/>
        <w:t xml:space="preserve">Look here to discover some of the exciting things to do in Microsoft Windows 95. To learn more about a Windows feature, look up the topic in Help and you’ll be ready to try something new. </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bidi w:val="0"/>
                              <w:jc w:val="left"/>
                              <w:rPr/>
                            </w:pPr>
                            <w:r>
                              <w:rPr/>
                              <w:t>The Possib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bidi w:val="0"/>
                        <w:jc w:val="left"/>
                        <w:rPr/>
                      </w:pPr>
                      <w:r>
                        <w:rPr/>
                        <w:t>The Possibilities</w:t>
                      </w:r>
                    </w:p>
                  </w:txbxContent>
                </v:textbox>
                <w10:wrap type="topAndBottom"/>
              </v:rect>
            </w:pict>
          </mc:Fallback>
        </mc:AlternateContent>
      </w:r>
    </w:p>
    <w:p>
      <w:pPr>
        <w:pStyle w:val="Heading3"/>
        <w:bidi w:val="0"/>
        <w:ind w:left="0" w:hanging="0"/>
        <w:jc w:val="left"/>
        <w:rPr/>
      </w:pPr>
      <w:r>
        <w:rPr/>
        <w:t>Contents</w:t>
      </w:r>
    </w:p>
    <w:p>
      <w:pPr>
        <w:pStyle w:val="Contents1"/>
        <w:bidi w:val="0"/>
        <w:jc w:val="left"/>
        <w:rPr/>
      </w:pPr>
      <w:bookmarkStart w:id="0" w:name="TOC"/>
      <w:bookmarkEnd w:id="0"/>
      <w:r>
        <w:rPr/>
        <w:t>Having Fun    60</w:t>
      </w:r>
    </w:p>
    <w:p>
      <w:pPr>
        <w:pStyle w:val="Contents1"/>
        <w:keepNext w:val="true"/>
        <w:bidi w:val="0"/>
        <w:spacing w:before="0" w:after="40"/>
        <w:jc w:val="left"/>
        <w:rPr/>
      </w:pPr>
      <w:r>
        <w:rPr/>
        <w:t>Maintaining Your System    62</w:t>
      </w:r>
    </w:p>
    <w:p>
      <w:pPr>
        <w:pStyle w:val="Contents1"/>
        <w:keepNext w:val="true"/>
        <w:bidi w:val="0"/>
        <w:spacing w:before="0" w:after="40"/>
        <w:jc w:val="left"/>
        <w:rPr/>
      </w:pPr>
      <w:r>
        <w:rPr/>
        <w:t>Optimizing Your Computer    63</w:t>
      </w:r>
    </w:p>
    <w:p>
      <w:pPr>
        <w:pStyle w:val="Contents1"/>
        <w:keepNext w:val="true"/>
        <w:bidi w:val="0"/>
        <w:spacing w:before="0" w:after="40"/>
        <w:jc w:val="left"/>
        <w:rPr/>
      </w:pPr>
      <w:r>
        <w:rPr/>
        <w:t>Communicating with the World    64</w:t>
      </w:r>
    </w:p>
    <w:p>
      <w:pPr>
        <w:pStyle w:val="Contents1"/>
        <w:keepNext w:val="true"/>
        <w:bidi w:val="0"/>
        <w:spacing w:before="0" w:after="40"/>
        <w:jc w:val="left"/>
        <w:rPr/>
      </w:pPr>
      <w:r>
        <w:rPr/>
        <w:t>Making Your Work Portable    66</w:t>
      </w:r>
    </w:p>
    <w:p>
      <w:pPr>
        <w:pStyle w:val="Contents1"/>
        <w:keepNext w:val="true"/>
        <w:bidi w:val="0"/>
        <w:spacing w:before="0" w:after="40"/>
        <w:jc w:val="left"/>
        <w:rPr/>
      </w:pPr>
      <w:r>
        <w:rPr/>
        <w:t>Using Other Programs    67</w:t>
      </w:r>
    </w:p>
    <w:p>
      <w:pPr>
        <w:pStyle w:val="Le"/>
        <w:bidi w:val="0"/>
        <w:jc w:val="right"/>
        <w:rPr/>
      </w:pPr>
      <w:r>
        <w:rPr/>
      </w:r>
    </w:p>
    <w:p>
      <w:pPr>
        <w:pStyle w:val="Heading1"/>
        <w:bidi w:val="0"/>
        <w:ind w:left="-2707" w:hanging="0"/>
        <w:jc w:val="left"/>
        <w:rPr/>
      </w:pPr>
      <w:r>
        <w:rPr/>
        <w:t>Having Fun</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36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When you’re not working, you can play games or customize the way Windows looks. Here are only some of the fun things you can do. </w:t>
      </w:r>
    </w:p>
    <w:p>
      <w:pPr>
        <w:pStyle w:val="Heading2"/>
        <w:bidi w:val="0"/>
        <w:jc w:val="left"/>
        <w:rPr/>
      </w:pPr>
      <w:r>
        <w:rPr/>
        <w:t>Explore sound and animation</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49.EPS \* mergeformat</w:instrText>
      </w:r>
      <w:bookmarkStart w:id="1" w:name="art_c4_049_eps"/>
      <w:bookmarkEnd w:id="1"/>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14">
                <wp:simplePos x="0" y="0"/>
                <wp:positionH relativeFrom="column">
                  <wp:align>left</wp:align>
                </wp:positionH>
                <wp:positionV relativeFrom="margin">
                  <wp:align>bottom</wp:align>
                </wp:positionV>
                <wp:extent cx="3848100" cy="885825"/>
                <wp:effectExtent l="0" t="0" r="0" b="0"/>
                <wp:wrapSquare wrapText="largest"/>
                <wp:docPr id="3" name="Frame3"/>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multimedia features, look up “multimedia” in the Help Index.</w:t>
                            </w:r>
                          </w:p>
                          <w:p>
                            <w:pPr>
                              <w:pStyle w:val="Ref"/>
                              <w:bidi w:val="0"/>
                              <w:jc w:val="left"/>
                              <w:rPr/>
                            </w:pPr>
                            <w:r>
                              <w:rPr/>
                              <w:t>For more information about starting a game, look up “games”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multimedia features, look up “multimedia” in the Help Index.</w:t>
                      </w:r>
                    </w:p>
                    <w:p>
                      <w:pPr>
                        <w:pStyle w:val="Ref"/>
                        <w:bidi w:val="0"/>
                        <w:jc w:val="left"/>
                        <w:rPr/>
                      </w:pPr>
                      <w:r>
                        <w:rPr/>
                        <w:t>For more information about starting a game, look up “games” in the Help Inde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und and anim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nimations, view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anim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laying:multimedia files and C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udio compact discs, 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D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act disc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ultimedia features, using\\€ch04.doc-1001</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indows provides many multimedia features. You can use CD Player to play audio compact discs, Sound Recorder to play or record sounds, or Media Player to view animation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45.EPS \* mergeformat</w:instrText>
      </w:r>
      <w:bookmarkStart w:id="2" w:name="art_c4_045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Play games</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34.EPS \* mergeformat</w:instrText>
      </w:r>
      <w:bookmarkStart w:id="3" w:name="art_c4_034_eps"/>
      <w:bookmarkEnd w:id="3"/>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ames, 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litaire card g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 games, 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laying:games\\€ch04.doc-1002</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If you’re looking for a fun challenge, try the games that come with Windows – for example, Solitaire, one of the most popular card games of all time.</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02.EPS \* mergeformat</w:instrText>
      </w:r>
      <w:bookmarkStart w:id="4" w:name="art_c4_00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Set up a screen saver</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1612265</wp:posOffset>
                </wp:positionV>
                <wp:extent cx="3848100" cy="171450"/>
                <wp:effectExtent l="0" t="0" r="0" b="0"/>
                <wp:wrapSquare wrapText="largest"/>
                <wp:docPr id="4" name="Frame4"/>
                <a:graphic xmlns:a="http://schemas.openxmlformats.org/drawingml/2006/main">
                  <a:graphicData uri="http://schemas.microsoft.com/office/word/2010/wordprocessingShape">
                    <wps:wsp>
                      <wps:cNvSpPr txBox="1"/>
                      <wps:spPr>
                        <a:xfrm>
                          <a:off x="0" y="0"/>
                          <a:ext cx="3848100" cy="171450"/>
                        </a:xfrm>
                        <a:prstGeom prst="rect"/>
                        <a:solidFill>
                          <a:srgbClr val="FFFFFF">
                            <a:alpha val="0"/>
                          </a:srgbClr>
                        </a:solidFill>
                      </wps:spPr>
                      <wps:txbx>
                        <w:txbxContent>
                          <w:p>
                            <w:pPr>
                              <w:pStyle w:val="Pb"/>
                              <w:keepNext w:val="true"/>
                              <w:bidi w:val="0"/>
                              <w:ind w:left="-280" w:hanging="0"/>
                              <w:jc w:val="left"/>
                              <w:rPr/>
                            </w:pPr>
                            <w:r>
                              <w:rPr/>
                            </w:r>
                          </w:p>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303pt;height:13.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p>
                      <w:pPr>
                        <w:pStyle w:val="Pb"/>
                        <w:keepNext w:val="true"/>
                        <w:bidi w:val="0"/>
                        <w:ind w:left="-280" w:hanging="0"/>
                        <w:jc w:val="left"/>
                        <w:rPr/>
                      </w:pPr>
                      <w:r>
                        <w:rPr/>
                      </w:r>
                    </w:p>
                  </w:txbxContent>
                </v:textbox>
                <w10:wrap type="square" side="largest"/>
              </v:rect>
            </w:pict>
          </mc:Fallback>
        </mc:AlternateConten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07.EPS \* mergeformat</w:instrText>
      </w:r>
      <w:bookmarkStart w:id="5" w:name="art_c4_007_eps"/>
      <w:bookmarkEnd w:id="5"/>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nitor, protecting by using a screen sa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tecting:your computer scree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play, protecting by using a screen sa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stomizing Windows:using screen sav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creen savers\\€ch04.doc-1003</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Screen savers can save wear and tear on your screen and protect your work when you’re away from your computer. Several screen savers come with Window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08.EPS \* mergeformat</w:instrText>
      </w:r>
      <w:bookmarkStart w:id="6" w:name="art_c4_00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Change the appearance of Windows</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09.EPS \* mergeformat</w:instrText>
      </w:r>
      <w:bookmarkStart w:id="7" w:name="art_c4_009_eps"/>
      <w:bookmarkEnd w:id="7"/>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ckground pictures and patterns, di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ictures, displaying in the backgrou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tterns, displaying in the backgrou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allpaper, di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ktop:customizing colors and background of</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lors, chan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creen:customizing colors and background of</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stomizing Windows:using colors, pictures, and patter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 Panel:using to customize Windows\\€ch04.doc-1004</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personalize Windows with pictures, patterns, and colors by using Control Panel. You can display pictures or patterns as “wallpaper” for Windows, or use your own scanned photos. You can also change your Windows colors to an existing scheme, or create your own.</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10.EPS \* mergeformat</w:instrText>
      </w:r>
      <w:bookmarkStart w:id="8" w:name="art_c4_010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16">
                <wp:simplePos x="0" y="0"/>
                <wp:positionH relativeFrom="column">
                  <wp:align>left</wp:align>
                </wp:positionH>
                <wp:positionV relativeFrom="margin">
                  <wp:align>bottom</wp:align>
                </wp:positionV>
                <wp:extent cx="805180" cy="3188970"/>
                <wp:effectExtent l="0" t="0" r="0" b="0"/>
                <wp:wrapSquare wrapText="largest"/>
                <wp:docPr id="5" name="Frame5"/>
                <a:graphic xmlns:a="http://schemas.openxmlformats.org/drawingml/2006/main">
                  <a:graphicData uri="http://schemas.microsoft.com/office/word/2010/wordprocessingShape">
                    <wps:wsp>
                      <wps:cNvSpPr txBox="1"/>
                      <wps:spPr>
                        <a:xfrm>
                          <a:off x="0" y="0"/>
                          <a:ext cx="805180" cy="318897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To change the way Windows looks, look up “settings, desktop settings, changing” in the Help Index. You can also look up “screen savers,” “wallpaper, displaying” or “colors.”</w:t>
                            </w:r>
                          </w:p>
                        </w:txbxContent>
                      </wps:txbx>
                      <wps:bodyPr anchor="t" lIns="0" tIns="0" rIns="0" bIns="0">
                        <a:noAutofit/>
                      </wps:bodyPr>
                    </wps:wsp>
                  </a:graphicData>
                </a:graphic>
              </wp:anchor>
            </w:drawing>
          </mc:Choice>
          <mc:Fallback>
            <w:pict>
              <v:rect fillcolor="#FFFFFF" style="position:absolute;rotation:-0;width:63.4pt;height:251.1pt;mso-wrap-distance-left:0pt;mso-wrap-distance-right:0pt;mso-wrap-distance-top:0pt;mso-wrap-distance-bottom:0pt;margin-top:302.9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To change the way Windows looks, look up “settings, desktop settings, changing” in the Help Index. You can also look up “screen savers,” “wallpaper, displaying” or “colors.”</w:t>
                      </w:r>
                    </w:p>
                  </w:txbxContent>
                </v:textbox>
                <w10:wrap type="square" side="largest"/>
              </v:rect>
            </w:pict>
          </mc:Fallback>
        </mc:AlternateContent>
      </w:r>
    </w:p>
    <w:p>
      <w:pPr>
        <w:pStyle w:val="Heading1"/>
        <w:bidi w:val="0"/>
        <w:ind w:left="-2707" w:hanging="0"/>
        <w:jc w:val="left"/>
        <w:rPr/>
      </w:pPr>
      <w:r>
        <w:rPr/>
        <w:t>Maintaining Your System</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Windows provides tools that you should use regularly to maintain your hard disk. You can find these tools in the System Tools folder, which is located in the Accessories folder.</w:t>
      </w:r>
    </w:p>
    <w:p>
      <w:pPr>
        <w:pStyle w:val="Heading2"/>
        <w:bidi w:val="0"/>
        <w:jc w:val="left"/>
        <w:rPr/>
      </w:pPr>
      <w:r>
        <w:rPr/>
        <w:t>Back up the information on your disk</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46.EPS \* mergeformat</w:instrText>
      </w:r>
      <w:bookmarkStart w:id="9" w:name="art_c4_046_eps"/>
      <w:bookmarkEnd w:id="9"/>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18">
                <wp:simplePos x="0" y="0"/>
                <wp:positionH relativeFrom="column">
                  <wp:align>left</wp:align>
                </wp:positionH>
                <wp:positionV relativeFrom="margin">
                  <wp:align>bottom</wp:align>
                </wp:positionV>
                <wp:extent cx="3848100" cy="885825"/>
                <wp:effectExtent l="0" t="0" r="0" b="0"/>
                <wp:wrapSquare wrapText="largest"/>
                <wp:docPr id="7" name="Frame7"/>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Backup, look up “backing up files” in the Help Index.</w:t>
                            </w:r>
                          </w:p>
                          <w:p>
                            <w:pPr>
                              <w:pStyle w:val="Ref"/>
                              <w:bidi w:val="0"/>
                              <w:jc w:val="left"/>
                              <w:rPr/>
                            </w:pPr>
                            <w:r>
                              <w:rPr/>
                              <w:t>For more information about repairing disks, look up “ScanDisk, using”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63.4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Backup, look up “backing up files” in the Help Index.</w:t>
                      </w:r>
                    </w:p>
                    <w:p>
                      <w:pPr>
                        <w:pStyle w:val="Ref"/>
                        <w:bidi w:val="0"/>
                        <w:jc w:val="left"/>
                        <w:rPr/>
                      </w:pPr>
                      <w:r>
                        <w:rPr/>
                        <w:t>For more information about repairing disks, look up “ScanDisk, using” in the Help Inde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ckup,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backing 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backing 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aving:backup fil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maintain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stem:maintain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cking up files:as a regular maintenance procedure\\€ch04.doc-1005</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Backing up your files safeguards them against loss if your hard disk fails or you accidentally overwrite or delete data. Using Backup should be part of your regular computer maintenance.</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41.EPS \* mergeformat</w:instrText>
      </w:r>
      <w:bookmarkStart w:id="10" w:name="art_c4_041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ab/>
        <w:t>Check and repair your disk by using ScanDisk</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48.EPS \* mergeformat</w:instrText>
      </w:r>
      <w:bookmarkStart w:id="11" w:name="art_c4_048_eps"/>
      <w:bookmarkEnd w:id="11"/>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hecking for erro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checking for erro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hecking for errors in disks, files, an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pairing disk erro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checking for erro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xing disk erro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canDisk, using\\€ch04.doc-1006</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ScanDisk can check the files and folders on your hard disk for data errors, and it can also check the physical surface of the disk.</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44.EPS \* mergeformat</w:instrText>
      </w:r>
      <w:bookmarkStart w:id="12" w:name="art_c4_044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Optimizing Your Computer</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stem:improving the performance of</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improving the performance of</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stem tool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peeding up system performanc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timizing your computer\\€ch04.doc-1007</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indows includes several features to improve your computer’s performance. You can find these tools in the System Tools folder, which is located in the Accessories folder.</w:t>
      </w:r>
    </w:p>
    <w:p>
      <w:pPr>
        <w:pStyle w:val="Heading2"/>
        <w:bidi w:val="0"/>
        <w:jc w:val="left"/>
        <w:rPr/>
      </w:pPr>
      <w:r>
        <w:rPr/>
        <w:t>Increase disk space by compressing data</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47.EPS \* mergeformat</w:instrText>
      </w:r>
      <w:bookmarkStart w:id="13" w:name="art_c4_047_eps"/>
      <w:bookmarkEnd w:id="13"/>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20">
                <wp:simplePos x="0" y="0"/>
                <wp:positionH relativeFrom="column">
                  <wp:align>left</wp:align>
                </wp:positionH>
                <wp:positionV relativeFrom="margin">
                  <wp:align>bottom</wp:align>
                </wp:positionV>
                <wp:extent cx="3848100" cy="885825"/>
                <wp:effectExtent l="0" t="0" r="0" b="0"/>
                <wp:wrapSquare wrapText="largest"/>
                <wp:docPr id="9" name="Frame9"/>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DriveSpace, look up “compressing disks” in the Help Index.</w:t>
                            </w:r>
                          </w:p>
                          <w:p>
                            <w:pPr>
                              <w:pStyle w:val="Ref"/>
                              <w:bidi w:val="0"/>
                              <w:jc w:val="left"/>
                              <w:rPr/>
                            </w:pPr>
                            <w:r>
                              <w:rPr/>
                              <w:t>For more information about Disk Defragmenter, look up “defragmenting your hard disk”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DriveSpace, look up “compressing disks” in the Help Index.</w:t>
                      </w:r>
                    </w:p>
                    <w:p>
                      <w:pPr>
                        <w:pStyle w:val="Ref"/>
                        <w:bidi w:val="0"/>
                        <w:jc w:val="left"/>
                        <w:rPr/>
                      </w:pPr>
                      <w:r>
                        <w:rPr/>
                        <w:t>For more information about Disk Defragmenter, look up “defragmenting your hard disk” in the Help Inde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pace,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loppy disks:compres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ressing dis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pace on disks:increasing by compressing data</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compres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k compres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k space:increasing by compressing data\\€ch04.doc-1008</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free space on hard and floppy disks by using DriveSpace to compress the data that is on them. After you compress your drive, your disk will have 50 to 100 percent more free space.</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43.EPS \* mergeformat</w:instrText>
      </w:r>
      <w:bookmarkStart w:id="14" w:name="art_c4_043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Defragment your disk</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35.EPS \* mergeformat</w:instrText>
      </w:r>
      <w:bookmarkStart w:id="15" w:name="art_c4_035_eps"/>
      <w:bookmarkEnd w:id="15"/>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ragmenting dis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k Defragmenter,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ragmentation of files, elimin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defragmenting files on\\€ch04.doc-1009</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Over time, files can become divided into fragments that are stored in different locations on your hard disk. These files are complete when you open them, but it takes longer for your computer to read from and write to them. To defragment your files and speed up performance, use Disk Defragmenter.</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20.EPS \* mergeformat</w:instrText>
      </w:r>
      <w:bookmarkStart w:id="16" w:name="art_c4_020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6"/>
    </w:p>
    <w:p>
      <w:pPr>
        <w:pStyle w:val="Heading1"/>
        <w:bidi w:val="0"/>
        <w:ind w:left="-2707" w:hanging="0"/>
        <w:jc w:val="left"/>
        <w:rPr/>
      </w:pPr>
      <w:r>
        <w:rPr/>
        <w:t>Communicating with the World</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ch04.doc-1010</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wo of the most powerful ways to communicate are Microsoft Exchange and Microsoft Fax.</w:t>
      </w:r>
    </w:p>
    <w:p>
      <w:pPr>
        <w:pStyle w:val="Heading2"/>
        <w:bidi w:val="0"/>
        <w:jc w:val="left"/>
        <w:rPr/>
      </w:pPr>
      <w:r>
        <w:rPr/>
        <w:t>Share information by using electronic mail</w:t>
      </w:r>
      <w:r>
        <mc:AlternateContent>
          <mc:Choice Requires="wps">
            <w:drawing>
              <wp:anchor behindDoc="0" distT="0" distB="0" distL="0" distR="0" simplePos="0" locked="0" layoutInCell="0" allowOverlap="1" relativeHeight="22">
                <wp:simplePos x="0" y="0"/>
                <wp:positionH relativeFrom="column">
                  <wp:align>left</wp:align>
                </wp:positionH>
                <wp:positionV relativeFrom="margin">
                  <wp:align>bottom</wp:align>
                </wp:positionV>
                <wp:extent cx="3848100" cy="885825"/>
                <wp:effectExtent l="0" t="0" r="0" b="0"/>
                <wp:wrapSquare wrapText="largest"/>
                <wp:docPr id="11" name="Frame11"/>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using Mail, look up “Microsoft Exchange” in the Help Index.</w:t>
                            </w:r>
                          </w:p>
                          <w:p>
                            <w:pPr>
                              <w:pStyle w:val="Ref"/>
                              <w:bidi w:val="0"/>
                              <w:jc w:val="left"/>
                              <w:rPr/>
                            </w:pPr>
                            <w:r>
                              <w:rPr/>
                              <w:t>For more information about Microsoft Fax, look up “fax”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using Mail, look up “Microsoft Exchange” in the Help Index.</w:t>
                      </w:r>
                    </w:p>
                    <w:p>
                      <w:pPr>
                        <w:pStyle w:val="Ref"/>
                        <w:bidi w:val="0"/>
                        <w:jc w:val="left"/>
                        <w:rPr/>
                      </w:pPr>
                      <w:r>
                        <w:rPr/>
                        <w:t>For more information about Microsoft Fax, look up “fax” in the Help Index.</w:t>
                      </w:r>
                    </w:p>
                  </w:txbxContent>
                </v:textbox>
                <w10:wrap type="square" side="largest"/>
              </v:rect>
            </w:pict>
          </mc:Fallback>
        </mc:AlternateConten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40.EPS \* mergeformat</w:instrText>
      </w:r>
      <w:bookmarkStart w:id="17" w:name="art_c4_040_eps"/>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lectronic mail messages, exchanging:by using Microsoft Exchan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mail, exchanging:by using Microsoft Exchan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s, exchanging over a network:electronic mai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xchanging messages over a network:electronic mai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municating over a network:using Microsoft Exchan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crosoft Exchange,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nline services:accessing by using Microsoft Exchan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accessing:using Microsoft Exchan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online services:by using Microsoft Exchan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necting:to online services:by using Microsoft Exchan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il messages, exchanging:by using Microsoft Exchange\\€ch04.doc-1011</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Microsoft Exchange features a universal Inbox where you can send and receive electronic mail, and organize, access, and share all types of information, including faxes and items from online services. You can also change the display by grouping, sorting, or filtering items.</w:t>
      </w: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sz w:val="21"/>
          <w:szCs w:val="21"/>
        </w:rPr>
        <w:t>.</w:t>
      </w: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22.EPS \* mergeformat</w:instrText>
      </w:r>
      <w:bookmarkStart w:id="18" w:name="art_c4_02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7"/>
    </w:p>
    <w:p>
      <w:pPr>
        <w:pStyle w:val="Heading2"/>
        <w:bidi w:val="0"/>
        <w:jc w:val="left"/>
        <w:rPr/>
      </w:pPr>
      <w:r>
        <w:rPr/>
        <w:t>Send and receive faxes</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36.EPS \* mergeformat</w:instrText>
      </w:r>
      <w:bookmarkStart w:id="19" w:name="art_c4_036_eps"/>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dems:using with Microsoft Fa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s, exchanging over a network:fax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xchanging messages over a network:fax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crosoft Fax,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municating over a network:using Microsoft Fa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axes, sending and receiving\\€ch04.doc-1012</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use Microsoft Fax to send and receive fax messages. All you need is a fax modem you can access on a network, or one attached to your own computer. Incoming faxes appear as messages in your Microsoft Exchange Inbox. Microsoft Fax comes with a Cover Page Editor (including several sample cover pages) and a Fax Viewer for viewing faxes that cannot be edited.</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38.EPS \* mergeformat</w:instrText>
      </w:r>
      <w:bookmarkStart w:id="20" w:name="art_c4_03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8"/>
    </w:p>
    <w:p>
      <w:pPr>
        <w:pStyle w:val="Heading2"/>
        <w:bidi w:val="0"/>
        <w:jc w:val="left"/>
        <w:rPr/>
      </w:pPr>
      <w:r>
        <w:rPr/>
        <w:t>Connect to other computer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39.EPS \* mergeformat</w:instrText>
      </w:r>
      <w:bookmarkStart w:id="21" w:name="art_c4_039_eps"/>
      <w:bookmarkEnd w:id="21"/>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yperTerminal,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other computers by using HyperTermina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lletin boards, connecting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accessing:using HyperTermina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municating over a network:using HyperTermina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Modems:using with HyperTerminal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necting:to other computers, by using HyperTerminal\\€ch04.doc-1013</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24">
                <wp:simplePos x="0" y="0"/>
                <wp:positionH relativeFrom="column">
                  <wp:align>left</wp:align>
                </wp:positionH>
                <wp:positionV relativeFrom="margin">
                  <wp:align>bottom</wp:align>
                </wp:positionV>
                <wp:extent cx="3848100" cy="885825"/>
                <wp:effectExtent l="0" t="0" r="0" b="0"/>
                <wp:wrapSquare wrapText="largest"/>
                <wp:docPr id="13" name="Frame13"/>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HyperTerminal, look up “HyperTerminal” in the Help Index.</w:t>
                            </w:r>
                          </w:p>
                          <w:p>
                            <w:pPr>
                              <w:pStyle w:val="Ref"/>
                              <w:bidi w:val="0"/>
                              <w:jc w:val="left"/>
                              <w:rPr/>
                            </w:pPr>
                            <w:r>
                              <w:rPr/>
                              <w:t>For more information about The Microsoft Network, look up “Microsoft Network online service” in the Help Index.</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HyperTerminal, look up “HyperTerminal” in the Help Index.</w:t>
                      </w:r>
                    </w:p>
                    <w:p>
                      <w:pPr>
                        <w:pStyle w:val="Ref"/>
                        <w:bidi w:val="0"/>
                        <w:jc w:val="left"/>
                        <w:rPr/>
                      </w:pPr>
                      <w:r>
                        <w:rPr/>
                        <w:t>For more information about The Microsoft Network, look up “Microsoft Network online service” in the Help Index.</w:t>
                      </w:r>
                    </w:p>
                  </w:txbxContent>
                </v:textbox>
                <w10:wrap type="square" side="largest"/>
              </v:rect>
            </w:pict>
          </mc:Fallback>
        </mc:AlternateContent>
      </w:r>
    </w:p>
    <w:p>
      <w:pPr>
        <w:pStyle w:val="Normal"/>
        <w:bidi w:val="0"/>
        <w:spacing w:before="0" w:after="160"/>
        <w:jc w:val="left"/>
        <w:rPr/>
      </w:pPr>
      <w:r>
        <w:rPr/>
        <w:t>You can use HyperTerminal to easily connect to other computers, such as host systems, bulletin boards, or even text-based online services. HyperTerminal even configures your modem for you and enables you to dial automatically.</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23.EPS \* mergeformat</w:instrText>
      </w:r>
      <w:bookmarkStart w:id="22" w:name="art_c4_023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9"/>
    </w:p>
    <w:p>
      <w:pPr>
        <w:pStyle w:val="Heading2"/>
        <w:bidi w:val="0"/>
        <w:jc w:val="left"/>
        <w:rPr/>
      </w:pPr>
      <w:r>
        <w:rPr/>
        <w:t>Explore the online world</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online services:by 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crosoft Network online servic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necting:to online services:by 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accessing: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municating over a network: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dems:using with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nline services:accessing by 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mail, exchanging:by 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lectronic mail messages, exchanging:by 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il messages, exchanging:by 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ssages, exchanging over a network:electronic mai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xchanging messages over a network:electronic mai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ternet:accessing by using The Microsoft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he Microsoft Network online service\\€ch04.doc-1014</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indows 95 also features access to a new online service: the Microsoft Network. Using it, you can exchange messages with people around the world; read the latest news, sports, weather, and financial information; find answers to your technical questions; download from a collection of thousands of useful programs; connect to the Internet; and more!</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50.EPS \* mergeformat</w:instrText>
      </w:r>
      <w:bookmarkStart w:id="23" w:name="art_c4_050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Making Your Work Portable</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Windows provides some special programs that make taking your work with you easy and convenient.</w:t>
      </w:r>
    </w:p>
    <w:p>
      <w:pPr>
        <w:pStyle w:val="Heading2"/>
        <w:bidi w:val="0"/>
        <w:jc w:val="left"/>
        <w:rPr/>
      </w:pPr>
      <w:r>
        <w:rPr/>
        <w:t>Update files on two computers</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28.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synchronizing versions of</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Updating files on two compu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nchronizing versions of files on two compu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ptop computer</w:t>
      </w:r>
      <w:r>
        <w:rPr>
          <w:b w:val="false"/>
          <w:bCs w:val="false"/>
          <w:i w:val="false"/>
          <w:iCs w:val="false"/>
          <w:caps w:val="false"/>
          <w:smallCaps w:val="false"/>
          <w:strike w:val="false"/>
          <w:dstrike w:val="false"/>
          <w:outline w:val="false"/>
          <w:vanish w:val="false"/>
        </w:rPr>
        <w:t>" \t "See Portable computer"§xe "Portable computer:using with Briefcase"§xe "Notebook computer" \t "See Portable computer"§xe "Briefcase, using"§xe "Files:synchronizing versions of\\€ch04.doc-1015"§</w:t>
      </w:r>
    </w:p>
    <w:p>
      <w:pPr>
        <w:pStyle w:val="Normal"/>
        <w:bidi w:val="0"/>
        <w:spacing w:before="0" w:after="160"/>
        <w:jc w:val="left"/>
        <w:rPr/>
      </w:pPr>
      <w:r>
        <w:rPr/>
        <w:t>Sometimes you might work on the same document both at home and at work, or use a laptop computer when you travel. Now it’s easy to keep multiple versions of a file in sync with each other. Just use Briefcase. You can use Briefcase whether your computers are connected by a cable or you use floppy disks to transfer information.</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1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26">
                <wp:simplePos x="0" y="0"/>
                <wp:positionH relativeFrom="column">
                  <wp:align>left</wp:align>
                </wp:positionH>
                <wp:positionV relativeFrom="margin">
                  <wp:align>bottom</wp:align>
                </wp:positionV>
                <wp:extent cx="5562600" cy="708660"/>
                <wp:effectExtent l="0" t="0" r="0" b="0"/>
                <wp:wrapSquare wrapText="largest"/>
                <wp:docPr id="15" name="Frame15"/>
                <a:graphic xmlns:a="http://schemas.openxmlformats.org/drawingml/2006/main">
                  <a:graphicData uri="http://schemas.microsoft.com/office/word/2010/wordprocessingShape">
                    <wps:wsp>
                      <wps:cNvSpPr txBox="1"/>
                      <wps:spPr>
                        <a:xfrm>
                          <a:off x="0" y="0"/>
                          <a:ext cx="5562600" cy="70866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using Briefcase, look up “Briefcase” in the Help Index.</w:t>
                            </w:r>
                          </w:p>
                          <w:p>
                            <w:pPr>
                              <w:pStyle w:val="Ref"/>
                              <w:bidi w:val="0"/>
                              <w:jc w:val="left"/>
                              <w:rPr/>
                            </w:pPr>
                            <w:r>
                              <w:rPr/>
                              <w:t>For information about Dial-Up Networking, look up “Dial-Up Networking” in the Help Index.</w:t>
                            </w:r>
                          </w:p>
                        </w:txbxContent>
                      </wps:txbx>
                      <wps:bodyPr anchor="t" lIns="0" tIns="0" rIns="0" bIns="0">
                        <a:noAutofit/>
                      </wps:bodyPr>
                    </wps:wsp>
                  </a:graphicData>
                </a:graphic>
              </wp:anchor>
            </w:drawing>
          </mc:Choice>
          <mc:Fallback>
            <w:pict>
              <v:rect fillcolor="#FFFFFF" style="position:absolute;rotation:-0;width:438pt;height:55.8pt;mso-wrap-distance-left:0pt;mso-wrap-distance-right:0pt;mso-wrap-distance-top:0pt;mso-wrap-distance-bottom:0pt;margin-top:498.2pt;mso-position-vertical:bottom;mso-position-vertical-relative:margin;margin-left:-58.55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using Briefcase, look up “Briefcase” in the Help Index.</w:t>
                      </w:r>
                    </w:p>
                    <w:p>
                      <w:pPr>
                        <w:pStyle w:val="Ref"/>
                        <w:bidi w:val="0"/>
                        <w:jc w:val="left"/>
                        <w:rPr/>
                      </w:pPr>
                      <w:r>
                        <w:rPr/>
                        <w:t>For information about Dial-Up Networking, look up “Dial-Up Networking” in the Help Index.</w:t>
                      </w:r>
                    </w:p>
                  </w:txbxContent>
                </v:textbox>
                <w10:wrap type="square" side="largest"/>
              </v:rect>
            </w:pict>
          </mc:Fallback>
        </mc:AlternateContent>
      </w:r>
    </w:p>
    <w:p>
      <w:pPr>
        <w:pStyle w:val="Heading2"/>
        <w:bidi w:val="0"/>
        <w:jc w:val="left"/>
        <w:rPr/>
      </w:pPr>
      <w:r>
        <w:rPr/>
        <w:t>Connect two computers by using your modem</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ortable computer:connecting to another computer by using a modem\\€ch04.doc-1016</w:t>
      </w:r>
      <w:r>
        <w:rPr>
          <w:b w:val="false"/>
          <w:bCs w:val="false"/>
          <w:i w:val="false"/>
          <w:iCs w:val="false"/>
          <w:caps w:val="false"/>
          <w:smallCaps w:val="false"/>
          <w:strike w:val="false"/>
          <w:dstrike w:val="false"/>
          <w:outline w:val="false"/>
          <w:vanish w:val="false"/>
        </w:rPr>
        <w:t>"§</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52.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connect two computers, such as your home and office computers, by using Dial-Up Networking. For more information, see “Using Dial-Up Networking” in Chapter 3, “Introducing Network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5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Using Other Programs</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ories, where to find\\€ch04.doc-1017</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28">
                <wp:simplePos x="0" y="0"/>
                <wp:positionH relativeFrom="column">
                  <wp:align>left</wp:align>
                </wp:positionH>
                <wp:positionV relativeFrom="margin">
                  <wp:align>bottom</wp:align>
                </wp:positionV>
                <wp:extent cx="3848100" cy="885825"/>
                <wp:effectExtent l="0" t="0" r="0" b="0"/>
                <wp:wrapSquare wrapText="largest"/>
                <wp:docPr id="17" name="Frame17"/>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Paint, click the Help menu in Paint.</w:t>
                            </w:r>
                          </w:p>
                          <w:p>
                            <w:pPr>
                              <w:pStyle w:val="Ref"/>
                              <w:bidi w:val="0"/>
                              <w:jc w:val="left"/>
                              <w:rPr/>
                            </w:pPr>
                            <w:r>
                              <w:rPr/>
                              <w:t>For more information about WordPad, click the Help menu in WordPad.</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Paint, click the Help menu in Paint.</w:t>
                      </w:r>
                    </w:p>
                    <w:p>
                      <w:pPr>
                        <w:pStyle w:val="Ref"/>
                        <w:bidi w:val="0"/>
                        <w:jc w:val="left"/>
                        <w:rPr/>
                      </w:pPr>
                      <w:r>
                        <w:rPr/>
                        <w:t>For more information about WordPad, click the Help menu in WordPad.</w:t>
                      </w:r>
                    </w:p>
                  </w:txbxContent>
                </v:textbox>
                <w10:wrap type="square" side="largest"/>
              </v:rect>
            </w:pict>
          </mc:Fallback>
        </mc:AlternateContent>
      </w:r>
    </w:p>
    <w:p>
      <w:pPr>
        <w:pStyle w:val="Normal"/>
        <w:bidi w:val="0"/>
        <w:spacing w:before="0" w:after="160"/>
        <w:jc w:val="left"/>
        <w:rPr/>
      </w:pPr>
      <w:r>
        <w:rPr/>
        <w:t>This section describes two programs that can help you get your work done. To see more, point to Programs on the Start menu, and then point to Accessories. For more information, use the Help menu in each program.</w:t>
      </w:r>
    </w:p>
    <w:p>
      <w:pPr>
        <w:pStyle w:val="Heading2"/>
        <w:bidi w:val="0"/>
        <w:jc w:val="left"/>
        <w:rPr/>
      </w:pPr>
      <w:r>
        <w:rPr/>
        <w:t>Create pictures by using Paint</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33.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ditors:for pic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i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reating:pic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awing tools\\€ch04.doc-1018</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create, edit, or view pictures by using Paint. You can paste pictures into other documents you’ve created, use them for your desktop background, view photos that you have scanned, and more!</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1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Write by using WordPad</w:t>
      </w:r>
    </w:p>
    <w:p>
      <w:pPr>
        <w:pStyle w:val="ArtSdIndent"/>
        <w:bidi w:val="0"/>
        <w:jc w:val="righ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26.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ditors:for short 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ord proces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ordPad text edit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reating: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reating in WordPa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riting short 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creating in WordPa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ext:creating and editing by using WordPad\\€ch04.doc-1019</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indows includes a new text editor that you can use to work on short documents. Among its features are a toolbar for quick access to common tasks, a format bar with buttons for quickly formatting text, and a full range of fonts for you to select from.</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4_01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i w:val="false"/>
          <w:b w:val="false"/>
          <w:iCs w:val="false"/>
          <w:bCs w:val="false"/>
          <w:vanish w:val="false"/>
        </w:rPr>
        <w:instrText xml:space="preserve">print "1 setgray 41.5 73 moveto 0 646 rlineto 529 0 rlineto 0 646 neg rlineto closepath fill" \p pag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24" w:name="TOC"/>
      <w:bookmarkStart w:id="25" w:name="art_c4_049_eps"/>
      <w:bookmarkStart w:id="26" w:name="art_c4_034_eps"/>
      <w:bookmarkStart w:id="27" w:name="art_c4_007_eps"/>
      <w:bookmarkStart w:id="28" w:name="art_c4_009_eps"/>
      <w:bookmarkStart w:id="29" w:name="art_c4_046_eps"/>
      <w:bookmarkStart w:id="30" w:name="art_c4_048_eps"/>
      <w:bookmarkStart w:id="31" w:name="art_c4_047_eps"/>
      <w:bookmarkStart w:id="32" w:name="art_c4_035_eps"/>
      <w:bookmarkStart w:id="33" w:name="art_c4_039_eps"/>
      <w:bookmarkStart w:id="34" w:name="TOC"/>
      <w:bookmarkStart w:id="35" w:name="art_c4_049_eps"/>
      <w:bookmarkStart w:id="36" w:name="art_c4_034_eps"/>
      <w:bookmarkStart w:id="37" w:name="art_c4_007_eps"/>
      <w:bookmarkStart w:id="38" w:name="art_c4_009_eps"/>
      <w:bookmarkStart w:id="39" w:name="art_c4_046_eps"/>
      <w:bookmarkStart w:id="40" w:name="art_c4_048_eps"/>
      <w:bookmarkStart w:id="41" w:name="art_c4_047_eps"/>
      <w:bookmarkStart w:id="42" w:name="art_c4_035_eps"/>
      <w:bookmarkStart w:id="43" w:name="art_c4_039_eps"/>
      <w:bookmarkEnd w:id="34"/>
      <w:bookmarkEnd w:id="35"/>
      <w:bookmarkEnd w:id="2"/>
      <w:bookmarkEnd w:id="36"/>
      <w:bookmarkEnd w:id="4"/>
      <w:bookmarkEnd w:id="37"/>
      <w:bookmarkEnd w:id="6"/>
      <w:bookmarkEnd w:id="38"/>
      <w:bookmarkEnd w:id="8"/>
      <w:bookmarkEnd w:id="39"/>
      <w:bookmarkEnd w:id="10"/>
      <w:bookmarkEnd w:id="40"/>
      <w:bookmarkEnd w:id="12"/>
      <w:bookmarkEnd w:id="41"/>
      <w:bookmarkEnd w:id="14"/>
      <w:bookmarkEnd w:id="42"/>
      <w:bookmarkEnd w:id="20"/>
      <w:bookmarkEnd w:id="43"/>
      <w:bookmarkEnd w:id="22"/>
      <w:bookmarkEnd w:id="23"/>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align>top</wp:align>
              </wp:positionV>
              <wp:extent cx="3848100" cy="688340"/>
              <wp:effectExtent l="0" t="0" r="0" b="0"/>
              <wp:wrapNone/>
              <wp:docPr id="21" name="Frame18"/>
              <a:graphic xmlns:a="http://schemas.openxmlformats.org/drawingml/2006/main">
                <a:graphicData uri="http://schemas.microsoft.com/office/word/2010/wordprocessingShape">
                  <wps:wsp>
                    <wps:cNvSpPr txBox="1"/>
                    <wps:spPr>
                      <a:xfrm>
                        <a:off x="0" y="0"/>
                        <a:ext cx="3848100" cy="688340"/>
                      </a:xfrm>
                      <a:prstGeom prst="rect"/>
                      <a:solidFill>
                        <a:srgbClr val="FFFFFF"/>
                      </a:solidFill>
                    </wps:spPr>
                    <wps:txbx>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p>
                          <w:pPr>
                            <w:pStyle w:val="Footer"/>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54.2pt;mso-wrap-distance-left:0pt;mso-wrap-distance-right:0pt;mso-wrap-distance-top:0pt;mso-wrap-distance-bottom:0pt;margin-top:-33.4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4_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p>
                    <w:pPr>
                      <w:pStyle w:val="Footer"/>
                      <w:bidi w:val="0"/>
                      <w:spacing w:before="0" w:after="160"/>
                      <w:jc w:val="lef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6983730</wp:posOffset>
              </wp:positionH>
              <wp:positionV relativeFrom="margin">
                <wp:align>center</wp:align>
              </wp:positionV>
              <wp:extent cx="304800" cy="4572000"/>
              <wp:effectExtent l="0" t="0" r="0" b="0"/>
              <wp:wrapSquare wrapText="largest"/>
              <wp:docPr id="22" name="Frame19"/>
              <a:graphic xmlns:a="http://schemas.openxmlformats.org/drawingml/2006/main">
                <a:graphicData uri="http://schemas.microsoft.com/office/word/2010/wordprocessingShape">
                  <wps:wsp>
                    <wps:cNvSpPr txBox="1"/>
                    <wps:spPr>
                      <a:xfrm>
                        <a:off x="0" y="0"/>
                        <a:ext cx="304800" cy="4572000"/>
                      </a:xfrm>
                      <a:prstGeom prst="rect"/>
                      <a:solidFill>
                        <a:srgbClr val="FFFFFF">
                          <a:alpha val="0"/>
                        </a:srgbClr>
                      </a:solidFill>
                    </wps:spPr>
                    <wps:txbx>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4pt;height:360pt;mso-wrap-distance-left:9pt;mso-wrap-distance-right:9pt;mso-wrap-distance-top:0pt;mso-wrap-distance-bottom:0pt;margin-top:97pt;mso-position-vertical:center;mso-position-vertical-relative:margin;margin-left:549.9pt;mso-position-horizontal-relative:text">
              <v:fill opacity="0f"/>
              <v:textbox inset="0in,0in,0in,0in">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489585"/>
              <wp:effectExtent l="0" t="0" r="0" b="0"/>
              <wp:wrapNone/>
              <wp:docPr id="18" name="Frame22"/>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489585"/>
              <wp:effectExtent l="0" t="0" r="0" b="0"/>
              <wp:wrapNone/>
              <wp:docPr id="19" name="Frame21"/>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4</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he Possibiliti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4</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he Possibiliti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489585"/>
              <wp:effectExtent l="0" t="0" r="0" b="0"/>
              <wp:wrapNone/>
              <wp:docPr id="20" name="Frame20"/>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r"/>
      <w:numFmt w:val="none"/>
      <w:suff w:val="nothing"/>
      <w:lvlText w:val=""/>
      <w:lvlJc w:val="left"/>
      <w:pPr>
        <w:tabs>
          <w:tab w:val="num" w:pos="0"/>
        </w:tabs>
        <w:ind w:left="0" w:hanging="0"/>
      </w:pPr>
    </w:lvl>
    <w:lvl w:ilvl="1">
      <w:start w:val="1"/>
      <w:pStyle w:val="Ch"/>
      <w:numFmt w:val="none"/>
      <w:suff w:val="nothing"/>
      <w:lvlText w:val=""/>
      <w:lvlJc w:val="left"/>
      <w:pPr>
        <w:tabs>
          <w:tab w:val="num" w:pos="0"/>
        </w:tabs>
        <w:ind w:left="0" w:hanging="0"/>
      </w:pPr>
    </w:lvl>
    <w:lvl w:ilvl="2">
      <w:start w:val="1"/>
      <w:pStyle w:val="Wh"/>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e"/>
      <w:numFmt w:val="none"/>
      <w:suff w:val="nothing"/>
      <w:lvlText w:val=""/>
      <w:lvlJc w:val="left"/>
      <w:pPr>
        <w:tabs>
          <w:tab w:val="num" w:pos="0"/>
        </w:tabs>
        <w:ind w:left="0" w:hanging="0"/>
      </w:pPr>
    </w:lvl>
    <w:lvl w:ilvl="5">
      <w:start w:val="1"/>
      <w:pStyle w:val="Lb1"/>
      <w:numFmt w:val="none"/>
      <w:suff w:val="nothing"/>
      <w:lvlText w:val=""/>
      <w:lvlJc w:val="left"/>
      <w:pPr>
        <w:tabs>
          <w:tab w:val="num" w:pos="0"/>
        </w:tabs>
        <w:ind w:left="0" w:hanging="0"/>
      </w:pPr>
    </w:lvl>
    <w:lvl w:ilvl="6">
      <w:start w:val="1"/>
      <w:pStyle w:val="Ih"/>
      <w:numFmt w:val="none"/>
      <w:suff w:val="nothing"/>
      <w:lvlText w:val=""/>
      <w:lvlJc w:val="left"/>
      <w:pPr>
        <w:tabs>
          <w:tab w:val="num" w:pos="0"/>
        </w:tabs>
        <w:ind w:left="0" w:hanging="0"/>
      </w:pPr>
    </w:lvl>
    <w:lvl w:ilvl="7">
      <w:start w:val="1"/>
      <w:pStyle w:val="Proch"/>
      <w:numFmt w:val="none"/>
      <w:suff w:val="nothing"/>
      <w:lvlText w:val=""/>
      <w:lvlJc w:val="left"/>
      <w:pPr>
        <w:tabs>
          <w:tab w:val="num" w:pos="0"/>
        </w:tabs>
        <w:ind w:left="0" w:hanging="0"/>
      </w:pPr>
    </w:lvl>
    <w:lvl w:ilvl="8">
      <w:start w:val="1"/>
      <w:pStyle w:val="T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pf"/>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Erm"/>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Sbrh"/>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h"/>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Sbrh"/>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Gh"/>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Lp2"/>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Th"/>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h"/>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tabs>
        <w:tab w:val="clear" w:pos="288"/>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n"/>
    <w:pPr>
      <w:tabs>
        <w:tab w:val="clear" w:pos="288"/>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n"/>
    <w:pPr>
      <w:tabs>
        <w:tab w:val="clear" w:pos="288"/>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n"/>
    <w:pPr>
      <w:tabs>
        <w:tab w:val="clear" w:pos="288"/>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n"/>
    <w:pPr>
      <w:tabs>
        <w:tab w:val="clear" w:pos="288"/>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e"/>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e"/>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T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h"/>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h"/>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h"/>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h"/>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Ih"/>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next w:val="Normal"/>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p2"/>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G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ArtFooter"/>
    <w:qFormat/>
    <w:pPr>
      <w:keepNext w:val="true"/>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Ih"/>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3"/>
        <w:numId w:val="1"/>
      </w:numPr>
      <w:tabs>
        <w:tab w:val="clear" w:pos="288"/>
        <w:tab w:val="right" w:pos="160" w:leader="none"/>
        <w:tab w:val="left" w:pos="280" w:leader="none"/>
      </w:tabs>
      <w:spacing w:before="0" w:after="80"/>
      <w:ind w:left="280" w:hanging="440"/>
      <w:outlineLvl w:val="3"/>
    </w:pPr>
    <w:rPr>
      <w:b w:val="false"/>
      <w:bCs w:val="false"/>
      <w:i w:val="false"/>
      <w:iCs w:val="false"/>
      <w:caps w:val="false"/>
      <w:smallCaps w:val="false"/>
      <w:strike w:val="false"/>
      <w:dstrike w:val="false"/>
      <w:outline w:val="false"/>
      <w:vanish w:val="false"/>
    </w:rPr>
  </w:style>
  <w:style w:type="paragraph" w:styleId="Le">
    <w:name w:val="Le"/>
    <w:next w:val="Mp"/>
    <w:qFormat/>
    <w:pPr>
      <w:widowControl w:val="false"/>
      <w:numPr>
        <w:ilvl w:val="4"/>
        <w:numId w:val="1"/>
      </w:numPr>
      <w:bidi w:val="0"/>
      <w:spacing w:before="0" w:after="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Sbrh"/>
    <w:qFormat/>
    <w:pPr>
      <w:widowControl w:val="false"/>
      <w:numPr>
        <w:ilvl w:val="5"/>
        <w:numId w:val="1"/>
      </w:numPr>
      <w:tabs>
        <w:tab w:val="clear" w:pos="288"/>
      </w:tabs>
      <w:bidi w:val="0"/>
      <w:ind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7"/>
        <w:numId w:val="1"/>
      </w:numPr>
      <w:tabs>
        <w:tab w:val="clear" w:pos="288"/>
        <w:tab w:val="left" w:pos="4350" w:leader="none"/>
      </w:tabs>
      <w:spacing w:before="80" w:after="80"/>
      <w:ind w:hanging="360"/>
      <w:outlineLvl w:val="7"/>
    </w:pPr>
    <w:rPr>
      <w:b/>
      <w:bCs w:val="false"/>
      <w:i w:val="false"/>
      <w:iCs w:val="false"/>
      <w:caps w:val="false"/>
      <w:smallCaps w:val="false"/>
      <w:strike w:val="false"/>
      <w:dstrike w:val="false"/>
      <w:outline w:val="false"/>
      <w:vanish w:val="false"/>
      <w:sz w:val="21"/>
      <w:szCs w:val="21"/>
    </w:rPr>
  </w:style>
  <w:style w:type="paragraph" w:styleId="Tt">
    <w:name w:val="Tt"/>
    <w:next w:val="Lp1"/>
    <w:qFormat/>
    <w:pPr>
      <w:keepNext w:val="true"/>
      <w:widowControl w:val="false"/>
      <w:numPr>
        <w:ilvl w:val="8"/>
        <w:numId w:val="1"/>
      </w:numPr>
      <w:bidi w:val="0"/>
      <w:spacing w:before="20" w:after="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Erm"/>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n2"/>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Gh"/>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pf"/>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C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Lb2"/>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T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p2"/>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Erm"/>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Lb2"/>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Nh"/>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G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p"/>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Sbrh"/>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Lp1"/>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pf"/>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pf"/>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pf"/>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m"/>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h"/>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h"/>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ArtFooter"/>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Lb2"/>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ArtSdIndent"/>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Gh"/>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pf"/>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h"/>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L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Ln2"/>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Term1"/>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ArtSdIndent"/>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Nh"/>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p2"/>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Gh"/>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pf"/>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f"/>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Lb2"/>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Ne"/>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Cn"/>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h"/>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Exl2"/>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Intro"/>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1T15:11:00Z</cp:lastPrinted>
  <cp:revision>0</cp:revision>
  <dc:subject/>
  <dc:title/>
</cp:coreProperties>
</file>