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 e r s o n a l   C O B O L   f r o m   M I C R O   F O C U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 2.0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come to Personal COBOL by Micro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is called README.DOC, and it contains importa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was not available when the documentation was printed.  We as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ad it, so you will find using Personal COBOL as easy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igned to be.  SETUP will copy README.DOC to your Personal CO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for future reference.  We recommend you also read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ADME.TUT and SAMPLES.LST which describe the tutorial and s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 supplied.  You can print this file by typing PRINT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DOS command prompt.  See your DOS manual for details of th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ing Personal COBOL - System and Samp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ing Personal COBOL - registering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ing Personal COBOL - re-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ing the README.TUT and SAMPLES.LS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ersonal COBOL memory requir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Personal COBOL when another COBOL system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ing the Personal COBOL screen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your COBO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inting to COM 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 Run-Tim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Personal COBOL bulletin board system (BBS) and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ing technical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ing technical problems if you cannot call CompuServe or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vironment vari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up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artup error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imating a program taken from anothe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a DOS command line while Anim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BCDIC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ing Personal COBOL - System and Samp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information in this section is additional to chapter 2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ting Started section of the Personal COBOL Programm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TUP installation process gives you the choice of inst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sonal COBOL System files and/or the Sample and Tutorial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mputer's hard disk, and allows you to choose th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the files will be placed.  If there is not enough room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 drive you can choose to stop the installation or select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chose to install only the Personal COBOL System file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SETUP again later to install the Sample and Tutorial Program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install the Samples and Tutorials manually.  The Samp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torials are supplied packed in two files, SAMPLES.ZIP and TUTORIAL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ich can be unpacked using the PKUNZIP utility supplied with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BOL.  The commands used to unpack th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KUNZIP SAMPLES.ZIP &lt;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KUNZIP TUTORIAL.ZIP &lt;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Directory&gt; is optional: if you use a directory name on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ne, the files will be unpacked into that directory, otherwise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unpacked into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suggest that you install both the System and Sample/Tutori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same time, since if SETUP is used to install them separatel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s will be installed twice (in both the system directory an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amples directory).  If you use SETUP to install the System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amples separately, you may delete the duplicate files from the samp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after installation if you wish - they occupy roughly 90 K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disk space. The files which will be duplicated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UNZI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OBPAK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ADME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ADME.T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S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IEW.EX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ing Personal COBOL - registering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stallation process (SETUP) prompts you to enter your nam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your license to use Personal COBOL.  When you start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BOL, your name will displayed just as you entered it. 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censed user name is used by Personal COBOL, you should not mod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of the Personal COBOL system files or the product may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usable.  If Personal COBOL cannot find the licensed user n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stem will display startup error message 004 "user name not foun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ill stop.  If this happens you will need to reinstall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ning: if you modify files on the installation diskettes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unable to install Personal COBOL.  In this case the follow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be displayed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The license information for this copy of Personal COBOL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lost and the installation cannot be complet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ing Personal COBOL - re-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need to re-install Personal COBOL on a computer which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Personal COBOL installed, you may need to take special a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sure the "help" files are correctly installed.  No action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installing to a directory different from that which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ains the Personal COBOL system (usually C:\MFCOBOL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are re-installing to a directory which does already co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ersonal COBOL system, then you should delete the "help" fil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directory before you re-install.  The "help" files are thos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ve a filename extension of ".HNF", so if your Personal COBOL syste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ed in the default directory you would delete them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 C:\MFCOBOL\*.H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Personal COBOL system is installed in a differen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name of that directory instead of "C:\MFCOBOL".  See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nual for details of the DEL command.  You may prefer to delet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ersonal COBOL system files from your hard disk befor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ing;  this will also result in a correct re-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reason for this requirement is that the On-Line help system re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 the ".HNF" files being in a special order in the disk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the SETUP program puts the files in the correct ord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ing to an empty directory, when a directory alread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.HNF" files SETUP re-installs them in the wrong order.  For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 the file PCOLR.HNF must be the first ".HNF"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On-Line help system is invoked (by pressing Alt+1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or) then if the cursor is on a COBOL word, a help screen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x for that word.  When the cursor is not on a COBOL word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should be the "Table of Contents".  If this is not the cas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.HNF" files are incorrectly installed, but you can br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able of Contents" by pressing S (for Search), typing "COBOL"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to query, and pressing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ing the README.TUT and SAMPLES.LS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features of Personal COBOL are illustrated and describ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 and tutorial files.  README.TUT and SAMPLES.LS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formation on the samples and tutorials.  When you have inst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sonal COBOL you may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EW  C:\MFCOBOL\README.T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EW  C:\MFCOBOL\SAMPLES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texts will be shown (if you installed Personal COBOL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different than C:\MFCOBOL, type that name instead)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Down and PageUp keys to read the files, and press Esc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ne.  The VIEW utility can be also used to read any other text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t you do not want to chan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README.DOC file, and the README.TUT and SAMPLES.LST file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inted using DOS's PRINT command.  See your DOS manual for detai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IN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sonal COBOL memory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sonal COBOL requires at least 500 Kilobytes of free memory to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ly.  Though limited function may be available in less than 500 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s may be unpredictable. Please confirm that your computer ha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st 500 K free, by reading the memory status report shown by DO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KDSK program. See your DOS manual for details of the CHKDSK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some circumstances where the Personal COBOL system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memory than is available.  If this happens a load failu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sult, and the session will terminate or return to the editor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 most likely to happen when Animating in restricted memory an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ELP system.  An example c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reate a sample index program (as in chapter 3 of the Programm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uid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nimate the created program and zoom so the screen come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ress F1 for help with the index program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scape from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ress Enter to accept the file name t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stem issues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ad Failure 198 on CHECK.G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tops.  The load failure message may differ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rcumstances.  In this example both the Personal COBOL index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routines and the advanced screen handling routines are 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hile Animating the program there is not enough memory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inue the session after Help has been invok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fter a load failure the system can safely be restarted in the u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y by typing PCO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Personal COBOL when another COBOL system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a computer which already has a Micro Focus COBOL system inst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stallation process will take special action,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SETUP installs Personal COBOL it examines the COBDIR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, to see if the system is set up to use another Micro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BOL system.  If SETUP finds COBDIR to be set to a diffe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one you have chosen for Personal COBOL, it assumes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ready another COBOL system installed.  In this case SETUP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pecial batch file which will set your computer's environ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ersonal COBOL.  The batch file is called PCOBENV.BAT, and SETUP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fy you if it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 computers where there is no COBOL system installed, the PCOBENV.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will not be created.  Instead SETUP will modify the CONFIG.S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EXEC.BAT files to provide the correct environment fo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BOL; (SETUP will ask for your approval before modifying these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SETUP creates PCOBENV.BAT the file will be in your Personal CO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directory (C:\MFCOBOL unless you choose a different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turning on your computer you will need to run PCOBENV.BA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ing Personal COBOL.  When you want to use the other COBO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 your computer after using Personal COBOL, you will need to reb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move the environment settings made by PCOBE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ing the Personal COBOL screen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reen colors used by the Personal COBOL System are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 PCOBOL.CFG, which is located in the Personal COBOL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(usually C:\MFCOBOL). If you wish to change the screen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, you should save a backup copy of the file before chang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PCOBOL.CFG SAVED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n edit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OBOL PCOBOL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tion of the PCOBOL.CFG file titled "[PCOBOL-ATTRIBUTES]"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rent value and the main use of each screen attribute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the values in this section of the file to suit your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w values will be used the next time you start Personal CO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ake care not to change other parts of the PCOBOL.CFG file,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Personal COBOL system may not work.  If, after edit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find that Personal COBOL does not operate correctly, re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l saved version of PCOBOL.CFG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SAVED.CFG PCOBOL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estart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your COBO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have written and tested your program using Personal COBO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or, Checker and Animator, and you are satisfied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perates correctly, you can run your program without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sonal COBOL System.  You can do this by using PCOBRUN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program has been compiled with no errors. 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have compiled the TICTAC sample program (which is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ed along with Personal COBOL), you can run it from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OBRUN C:\MFCOBOL\SAMPLES\TIC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ICTAC is installed in a different directory, type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directory instead of c:\mfcobol\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OBRUN can be used to run any COBOL program that has been comp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d programs always have the filename extension INT.  PCOBRU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utomatically add the extension to the filename, so you do not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ype "INT".  However, if you do type the extension it must be IN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 CBL.  For example  typing "PCOBRUN TICTAC" will run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providing TICTAC.INT is present).  Typing "PCOBRUN TICTAC.INT"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so run the program, but typing "PCOBRUN TICTAC.CBL" will not wor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the TICTAC.CBL file contains source code not executabl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ing to COM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sonal COBOL sends all printer output to the LPT1 port,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's BIOS interrupt, because this is the fastest way to dr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inter.  If your printer is connected to a different port you will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ake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et the COBSW environment variable to +P, which tells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BOL to write print output to DOS not the 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use the MODE command to tell DOS to redirect LPT1 to the requ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an be done in AUTOEXEC.BAT or another batch file,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command line.  In each case you would use the following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is example redirects output to COM2; alter this if your pr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ed to a different por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BSW=+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 LPT1=CO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your DOS manual for details of the SET and the MOD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+P switch is documented in the Personal COBOL On-Lin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 Run-Tim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run a program you can set optional switches to control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havior. These are called run-time system (RTS) switches and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cumented in the On-line Reference, in the section "RTS Switches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switches are not normally required and their use is an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ic.  You do not need to read this section unless you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s RTS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n-line Reference describes how RTS switches can be se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 or in the COBSW environment variable. 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sonal COBOL system does not allow RTS switches to be se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, and processing of the COBSW environment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ing handled incorrect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BOL Programmable switches, consisting of a digit in the rang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 8 and corresponding to the COBOL switches that may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Special-Names paragraph, are being handled correctly,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gnized by the Personal COBOL system when they are s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BSW environment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RTS switches with the Personal COBOL system,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d in the file PCOBOL.CFG which is located in you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BOL system directory.  As described in here in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hanging the Personal COBOL screen colors", the PCOBOL.CFG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s the screen colors used in Personal COBOL, and variou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parameters.  If you wish to change this file, you shoul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ackup copy before changing it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PCOBOL.CFG SAVED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d then edit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OBOL PCOBOL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TS switches may be set in PCOBOL.CFG by editing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d  [PCOBOL-SWITCHES].  You will notice that a number of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values are already set in this section, and you should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e not to alter these unless you wish to chang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s, or the Personal COBOL system may behave incorrect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values are: (+a1+a0+c0+f0+k3+l6+l2+n0+p0+v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TS switch processing using the Personal COBOL Library Routin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ing correctly, as described in chapter 10 of the Programm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command line processing and COBSW handling are working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PCOBRUN run time module.  As described elsewhere in thi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run your programs with PCOBRUN after they compiled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TS switches set in PCOBOL.CFG will not be processed by PCOBRUN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OBRUN is not affected by any changes made to PCOBOL.CFG. 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time switches on the PCOBRUN command line, enclose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rentheses immediately preceding the name of your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OBRUN (+T) MY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run MYPROG with the "T" run time switch set on, to enable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sertion in line sequential 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BSW=+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OBRUN MY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also enable tab insertion when MYPROG is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CompuServe or the Personal COBOL bulletin board system (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sonal COBOL is not sold with person-to-person telephone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, but there is CompuServe (R) support available as well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sonal COBOL Special Interest Group (SIG) on the Micro Focus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service (BBS).  You can use these service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end and receive mail with other Personal COBO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eport problems you cannot solve on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xpress your ideas, suggestions and concerns abo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sonal CO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to download sample programs and application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either CompuServe or the Micro Focus BBS you need a mod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suitable communications program for your computer. 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puServe Information Service you need to be a member;  you can jo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y calling 800-848-8199.  The Micro Focus BBS is free and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by dialling in with your modem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puServe is a local telephone call for 85 percent of the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opulation.  Contact CompuServe at 800-848-8199 to learn the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lephone number for you.  On CompuServe Micro Focus participat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ction 7 of the PC Vendor Forum PCVENH.  To reach the Micro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enter GO MICROFOCUS at the CompuServe prompt.  Se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e user guide for details of how to use the CompuServe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may find that a "navigator" program such as the CompuSe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formation Manager (CIM), TapCIS or OzCIS makes using CompuSe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sier and more 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icro Focus BBS is at 1-415-496-7194 and handles any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110 and 9600 bps, with 8 data bits, 1 stop bit and no p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Personal COBOL area is the PERCOB Special Interest Group (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ERCOB SIG).  When you connect to the BBS you will see a welcom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be asked to enter either your user name or the word "new"; 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new" the first time you call the BBS and you will be guided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ree registration process.  After that we suggest you begin by r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e-mail welcome message and downloading the file "NEWUSER.T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ttached to it, which describes the BBS commands and how  to use th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BBS prompts will guide you in doing this - at any BBS promp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enter a question mark ("?") to get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BBS SIGs (Special Interest Groups) are very much like e-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s, except that many users can read them instead of just one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PERCOB SIG you enter "S" at the main BBS menu which pu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to the SIG menu and the default SIG (initially the "HELLO" SI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users). If you are not in the PERCOB SIG, press "S" again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new SIG and enter "PERCOB" in reply to the prompt "Enter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SIG". This will become your default SIG unless you select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the Micro Focus section on CompuServe and in PERCOB SIG, any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write can be read by any other user the section or the SIG. 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ful in helping spread Personal COBOL news and information wide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general e-mail facilities on CompuServe and on the BBS allow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nd and receive private mail, but we urge you to post Personal COB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deas, suggestions and concerns in our CompuServe section or the BBS S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 others can benefit from your experience. Any questions you writ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a wide audience who may help you.  We aim to respond within 48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ny technical problems you cannot solve that are not answered b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 (however, we cannot answer questions on using or lear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BOL language).  Please be sure to read the On-Line Help provi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 of Personal COBOL, since the On-Line Help deals with most a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using Personal COBOL and of the COBOL language.  You will als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many sample  programs and tutorials in the product a valu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ing technical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re are many steps you can take before submitting your problem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puServe or the Micro Focus BBS which will make it quicker for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help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Use Animator to isolate the line of code that is fai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  Provide the problem in a small example.  The process of cu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own your program to create a small example can often dis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ing errors.  A small example program is always easier to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 a large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Describe the problem 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Provide the exact error message if you are getting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5.  Supply the basic facts about your hardware - PC make, model, am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available RAM, device drivers and other TSRs that are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 Include copies of your CONFIG.SYS and AUTOEXEC.BAT file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put from the SE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ing technical problems if you cannot call CompuServe or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have a technical problem but cannot dial up CompuServe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sonal COBOL BBS you may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icro Focus Publi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onal COBO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465 East Bayshore #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lo Alto CA 943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describe your problem fully, and remember to include your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ddress and a daytime telephone number in case we need to call y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close a diskette with all the program source code and data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ed to demonstrate the problem you are reporting, and give as mu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information listed in the previous section as possible. 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elp us to help you as fast as possib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ersonal COBOL needs three environment variables (PATH, COBDI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BHNF) to be set to point to the location of the Personal COB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stem files. Environment variables are described in your DOS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uide and Reference, and the Personal COBOL Programmer's Gu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usses them in chapter 2 of the Getting Started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ersonal COBOL installation process usually adds comma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's AUTOEXEC.BAT file so that the necessary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set when the computer starts.  Alternatively if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 found that a COBOL system was already installed, the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would not be changed and a new file called PCOBENV.BA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reated to set the environment variab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chose not to have AUTOEXEC.BAT modified during the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 you need to set the appropriate environment variables your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described below and in the Getting Started section of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vironment variables used by Personal COBOL are COBDIR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to find the system programs, and COBHNF which is used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 (.HNF) files.  Both these should point to the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sonal COBOL is installed (usually C:\MFCOBOL).  The PATH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ariable also must include the directory containing the Personal COB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programs a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Personal COBOL is started without COBDIR being set, the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not run and the following error text will b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ication did not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or more of the following reasons may apply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ols library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ols library did not contain MFCONFIG.GNT or INITAPP.G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itial program no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g name in configuration file not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ication library/program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able Parameters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ation file  = PCOBOL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g prefix          = PCO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ols library       = $COBDIR\TOOLS.L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ication library = PCOBOL.L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is text is displayed, you need to set COBDIR (and probabl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COBHNF).  Do this by typing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BDIR=C:\MFCO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BHNF=C:\MFCO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chose a different directory from C:\MFCOBOL when you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sonal COBOL then use that directory in these commands instead.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e that there are no spaces before or after the 'equals' sign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th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COBDIR environment variable is set, but the computer's PAT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been set to include the Personal COBOL directory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will be displayed when PCOBOL is executed, and Personal CO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not st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BOL run time library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include the Personal COBOL system directory on your compu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.  This is usually done automatically when the computer starts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EXEC.BAT, which Personal COBOL SETUP adjusts.  If you told SETUP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hange AUTOEXEC.BAT then you must set the PATH yourself.  You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by typing PATH, to see the current setting, then typing a new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that adds the Personal COBOL system directory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. See your DOS manual for details of the PAT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up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Personal COBOL is started, by typing PCOBOL, in some situatio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may fail to start.  If there is an error message pleas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xt section, 'Startup Error Message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re is no error message but Personal COBOL fails to run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first check that there is enough free memory.  Please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section above on 'Personal COBOL memory requirement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re is sufficient memory then you should next remove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 from memory, to check whether interference between a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gram and Personal COBOL is causing the problem.  The easiest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 this is to create a bootable floppy disk using DOS's FORMAT /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mand (see your DOS manual for details of the FORMAT command)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boot from the floppy disk you will need to set your PATH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BDIR environment variables to point to the Personal COBO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, as in the section above 'Environment Variables'. 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sonal COBOL runs correctly with no other programs installed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periment by editing your CONFIG.SYS and AUTOEXEC.BAT files to re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programs one at a time, until you pinpoint which progra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tible with Personal CO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some circumstances we have found that "menu programs", which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to start a program without entering it's name at the DOS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n prevent Personal COBOL from operating or can produce ab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.  If you are using a menu program and are having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Personal COBOL please exit the menu program and run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BOL direct from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up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Personal COBOL is started, by typing PCOBOL, in some situatio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may fail to start and will display the following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OBOL error : 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able to continue - error-message-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the error number NNN and the corresponding error message tex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following 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01    please set COBDIR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02    user name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03    user nam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04    user nam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05    cannot read user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06    cannot read user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08    cannot read user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09    cannot load EDIT.L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lan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001 - you must use the SET command in DOS to set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 COBDIR to point to the directory where Personal COB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ed.  See your DOS manual for details of the SE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s 002 through 008 - the data file which was automatically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y SETUP to record the licensed user of this copy of Personal COBOL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damaged or altered.  The Personal COBOL system must be re-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running SETUP again to re-create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009 - Personal COBOL cannot load the file EDIT.LBR from dis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.  There may be insufficient memory in the computer, or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system files may have been damaged or deleted.  Personal CO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s at least 500 Kilobytes of memory free.  The DOS utility CHKDS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l you how much free memory is available in your computer and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enough you will need either to remove other programs (TSRs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mputer's memory or add more memory. The text file PCOBPAK.LS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SETUP and SYSTEM disk 1 describes the files required by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BOL.  If files are missing or damaged you should re-install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BOL using SETUP.  See your DOS manual for details of the CHKDSK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imating a program taken from anothe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Personal COBOL compiles a program, it puts information for Anim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disk file;  the file has a filename extension of .IDY, and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ta which Animator uses to locate the program source code file (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ther things).  When Animator animates your program, it expects to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program code files in the same place as at the time the program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compile a program on one computer, and later want to Anima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 a second computer, you must either recompile the progra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 computer, or make sure all the program files o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puter are in located directories with the same names o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d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a DOS command line while Anim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indicates a command line by displaying the command prompt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\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can type commands at the command prompt to specify tasks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perform, such as running a program.  DOS interprets the first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type on the command line as the name of a program to run;  al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fter the first word is passed by DOS to the program.  In the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BOL system text from the command line may be read by a program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PT &lt;dataname&gt; FROM COMMAND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of the sample programs, and perhaps some of your own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PT &lt;dataname&gt; FROM COMMAND-LINE statement, to read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command line into the program.  When you are using PCOBRU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e these programs, you may simply add the command line tex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name, th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OBRUN &lt;program&gt;  &lt;command 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&lt;program&gt; is the name of the program to exec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 &lt;command line&gt; is the text which you wish to pass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imating a program which uses ACCEPT &lt;dataname&gt; FROM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 more complicated, since it is not possible to type a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ly to Animator from DO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simple approach is to use Animator's Query Data function to 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 of the &lt;dataname&gt; data item *after* the ACCEPT has been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natively it is possible to use the "F9/F10=directive" key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imate menu, and type in the command line.  To do this, ta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Editor, press F2=CO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F2 again until "Animate" is shown on the informati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F9 to bring the words "Opt On" to the informati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F10 and bring up the "enter other directives"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END &lt;command 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the word END tells Animator that all follow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for the Animated program (and not to be interpre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imator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&lt;command line&gt; is the text which you wish to pa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Enter to return to the Checker sub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Enter again to load and start Anim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mmand line entered using the F9/F10 method is preserv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ersonal COBOL system until you leave Personal COBOL.  So al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ter method is slightly longer to set up it is more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n querying a data item, particularly if the same command lin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used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BCDIC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personal computers store text characters using the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 Code for Information Interchange, generally calle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.  Personal COBOL programs can read and write ASCII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large mainframe computers use a different code called EBCD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BCDIC data files cannot be used with Personal COBO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ther Micro Focus products can be enabled to use EBCDIC data 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need more information, please contact your Micro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esentative or dea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 Focus is a registered trademark of Micro Focus Lim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sonal COBOL is a trademark of Micro Focus Lim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pyright (C) 1993 Micro Focus Lt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rn/README.DOC/2.0.02/01Jan93/n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