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e Settings sind ber ein OS/2 Ringbuch einste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mulationen: TTY, VT102,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erne Dateibertragungs-Protokolle: XModem, YModem, ZModem (resu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rne PIP-Protokolle: CompuServe-B+,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inziges Programm mit Online-JPG-Vie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ine-Viewer fr GIF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tersttzung von externen Protokollen wie M2ZMODEM, C2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elefonbuch mit bis zu 500 Eintrgen (jeder Eintrag mit vollen Sett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Wahl-Funktion mit Auto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EMSI-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tokollierung der bertragungen in Datei, in Speicher, auf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rufstatistik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itieren (Quoten) direkt vom Bildschirm (normal und CompuServe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lipboard-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XX-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nutzerdefinierte Funktions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nutzerfelder fr Text, Scripts, Telefonbucheintrge, externe Protok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Shell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nktionstasten fr Text, Scripts, Telefonbucheintrge, externe Protok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Shell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Makros (reagieren auf eingetippten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Aktionen (reagieren auf empfangenen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ine-Timer und Gebhren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hnipsel (Dateinamen, Internet- und FIDO-Adressen werden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rend der bertragung mitprotokoll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tuszeile mit Modem-LEDs und Schnellzugriff auf wichtig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t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ini-Hostmodus (REXX-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eie Tastatur-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ersetzungs-Tabellen fr empfangene/gesende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bspielen von WAV-Dateien bei bestimmten Ereig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thre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llstndige Online-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