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download  2-Dec-1994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-  You will need the files Fixit.com and Fixed.bin and run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. (see attached file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C:\&gt; fixit fixed.bin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t.com is the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bin is a supporting file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2 represents the com port that your modem is curren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. (1-4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find the modem and begin the repair process. When i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you will get a message telling you the modems firmwar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. You will now load the VFC code date of 5-25.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You won't be able to load the new V34 code to the mod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just ran fixit. The reason being FIXIT changes the bo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nd it won't be compatible with the new V34 SDL. The new V34 SD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CRC error and abort. Guess how I found that out? SO,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5-25 code and once that has successfully loaded you can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he modem's firmware with the NEW and IMPROVED V34 SDL!!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work. Your modem or the customer's will have been brough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the dead!! WOOO! \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