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nmark, 05. Nov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is the second generation of programs designed for access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s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generation discards the command-line interface known from AMOS v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s the world of TS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is capable of seamlessly mounting HPFS partition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making them accessible from within all ordinary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Files with long filenames are visible as well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vers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AMOS v3 is READ ONLY.  That i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cannot write to your HPFS driv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MOS v3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S v3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tribution archive is to be considered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AMOS v3 after a trial period of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S v3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iles are copyrighted 1993-94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, decompile and/or disassemble the software in the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ne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installations are required to pay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AMOS v3 for every workstation on which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nefits of register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nregistered version of AMOS v3 is identical to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ept for the message displayed in the unregistered ver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, that you are allowed to use the un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al period of 30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, you will keep the Author happy, and more AMO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light of day.  AMOS v3 is NOT crippleware, and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an experiment to see, whether you will pay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AMOS v3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recommend that you create a directory on an available FAT drive (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loppy disk will do ), and unpack the AMOS v3 distribution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rectory.  For simplicity's sake, I will assum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AMOS v3 files in C:\AMOS3, and that C: is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:\AMOS3 directory, and try to start AMOS v3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Do not try to start AMOS3 from withing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Dos-box;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then scans all local hard disk drives, and mounts all HP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 When the scanning is complete, AMOSS v3 writ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stating the number and size of partitions foun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s assigned to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 You can now read all of your data and program fil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om within an OS/2 DOS box.  You can even play DOOM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OM on an HPFS drive!  You cannot save,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PFS supports long filenames - files with names not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3 naming convention dicta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MOS v3, you can still access and read these files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 with a long filename is encountered, AMOS v3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art of the filename, and generates a random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PFS filename.  Examples of the conversion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Filename       AMOS v3 truncated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       DOS_PROG.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       INFORMAT.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ystem         OS!2_SYS.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d long filenames may look a little weird, but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ven if moved across drives and directories. 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hat file names may occur more than once in 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blem, try disabling the alternate filenames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th nothing before the first . (As in ".login")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of BLANK, and a longname extension (Making them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recognise :)  (".login" could be "BLANK.HY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ing used in the extension includes A-Z, 0-9, $, !, % an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supports the following options when invok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c&lt;Number&gt;    Defines the size, in kB, of the XMS cach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MOS v3.  If you do not specify a number, AM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7kB of XMS cache.  If you do specify one, AMOS rou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the nearest multiple of 65kB.  Up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use of the cache, you need to have HIMEM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ONFIG.SYS.  If not, AMOS will run withou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have XMS memory available, but do not want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it, specify a cache 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0,1,2&gt;     Defines the way AMOS v3 reports free space o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0   Disables scanning, and just reports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1   Scans the drives the first time DOS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space on the disk.  This makes the fir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ake a consider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2   Scans all drives when AMOS v3 is first loaded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up a bit longer, but avoids slowdow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Ignore long filenames, reporting only file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8.3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&lt;a,b,c...&gt;  Tells AMOS to mount only HPFS partitions a,b,c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, if you do not want AMOS v3 to mou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3 partitions, of which partition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FS, AMOS v3 will normally mount partit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MOS v3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S3 -p3, only partition 3 is mounted; partition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  Unloads AMOS v3 from memory, if it was already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fail, if you have loaded other TSR'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S, but should gener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invoke AMOS v3 a second time, AMOS v3 will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from memory disregarding any switch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.  Any switches specified in conjunction with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occupies approx. 41kB of precious DOS memory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 cache memor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can of course be loaded high, using LOADHI from QEM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oming with DOS.  Please consult your DOS manual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41kB is quite a lot of memory, AMOS v3 is unloadable.  Thu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ccessed your HPFS drives for the desired data, you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and contnue using your DOS memory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ring the performance of AMOS to that of HPFS drives under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ver be a fair test.  AMOS is restricted by DOS, 16 bit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my benchmarks show that AMOS is about half as fast as OS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common things (DIR /S, VirScan, XCOP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oubleshoot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or optimum performance,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present in our CONFIG.SYS.  If not, AMOS v3 cannot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MS crash, and will run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that the LASTDRIVE variable in CONFIG.SYS is suit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at too low a value may mean that some of your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unted by AMOS v3.  If in doubt,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OS v3 does not run in DOS versions befor DOS 4.01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OS v2.x or 3.x, please upgrade before running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works the best using DOS 5.x and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not work in an OS/2 or Windows NT DOS-box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conditions may cause AMOS v3 to run out of memory.  Lo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ay cause this, as may very fragmented files.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ousands of files should not be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xperience memory problems, try to run AMOS us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to make AMOS v3 load few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ory problem persists, you may have one or more very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this release, there is no other work-around than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booting OS/2 and copying the file somewher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back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long paths may cause problems.  DOS only allows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directory to be a maximum of 80 characters lo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 allows a maximum length of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bdirectory is encountered, that may cause problems,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as being a 0-byte file instead of a directo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a DIR /S command to yield different result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prevalent if you run OS/2 Warp v3, using th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" option, since this causes very long path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rge hard disks with more than 1024 cylinders cannot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method from DOS.  Partitions on you hard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s this boundary can NOT be read using AMOS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uture of the AMOS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my intention to expand the AMOS product lin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MOS read/wr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FAT to HPF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to F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CHKD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tools are in place, even users without OS/2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PFS drives, and gain access the a file system th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 as "good lod F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AMOS v3 is written in Borland Pascal 7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ill probably see the AMOS products written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, for speed and memory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of AMOS v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1674 C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through the following networks and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: 2:23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235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235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235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Net     : 81:44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100327,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1.x registration ID :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3   registration ID : As of yet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ne 1 : +45-3325-7319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ne 2 : +45-3325-732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ne 3 : +45-3325-7321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ne 4 : +45-3325-7322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USA or Australia, please refer to US.REG and OZ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should use either DENMARK.REG or WORLD.REG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of the above lis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has been a long time underway, and has only been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mendous support from my wife, my brother, and my enduring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testing the product even since buggy bet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