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5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system introduces a new fil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erformance File System (HPFS). HPFS has many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FAT  system that DOS uses. However,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files on an HPFS partition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makes it possible for OS/2 users to use their HPFS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n they boot plain DOS. The HPFS parti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letter,  and can be accessed like  any  DOS  dri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current version of iHPFS is restricted 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easy to install and convenient to use, as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OS  drive. Programs and data files on the HPF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and executed, or copied to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puter running IBM or MS-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HPFS won't work under DR-DOS and oth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nice if you have an HPFS partition, otherwi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/C=x] [/L] [d:n d: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IHPFS /U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The  drive letter that you want to assign to  a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You may specify more than one drive  let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ame  command  line.  If  no  driv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iHPFS  will  scan  your  hard  dri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 all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 number  of  the HPFS partitio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HPFS  partitions are numbered  (logically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specify to iHPFS which  parti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access. The first HPFS partition o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isk  is partition number 1. Note that only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 are counted - if your system has  two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, they will have numbers 1 and 2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non-HPFS parti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This  option  tells  iHPFS to set up  a  cache  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  cache can improv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specifies  the  cache  size,  in  KB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o  use this option, you must  have  a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his  option  makes  it possible to access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names.  These  files  will  be  giv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and  extension. The name  of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 of the first valid charactes (eight  or 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first  dot  in  the  long  file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is computed from the long filenam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up of letters, digits and a few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at  begin with a dot will be  given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FS.xxx, where xxx is the compu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The  /U  option uninstalls iHPFS drives.  If 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pecified, this will  uninstall  all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 and  remove  the driver from  memory.  (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bytes will still remain in memor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drive letter is specified, only that dri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HPFS for all HPFS parti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iHPFS for all HPFS partitions with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128KB of cach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C=128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HPFS partition 2 as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HPFS drive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HPFS complete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