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I C R O   F O C U S   C O B O L   T O O L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 with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s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ocumentation Update Notes (DUNs) give changes to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s. These changes provide information that was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s were printed, include changes made to the softwar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, and cover Early Release features that do not nee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s. You may want to mark the changes in you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INTED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the back covers of all books, change the address of Micro Foc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e in German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 Focu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 Moosfel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-81829 Mu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ep the umlaut - the two dots - over the "u" in "Munche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142 &amp; PAO15143 &amp; PAO15144 &amp; PAO1514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with Tool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Inst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3. Replace the paragraph beginning "The easiest way..."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batch file icons31.cmd, which is in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\exedll (assuming you accepted the default director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installed the system).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ons31 drive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          is the driv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      is the directory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your COBOL system is in c:\cobol, you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ons31 c:\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tch file creates Micro Focus groups on Desktop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icons to them for the main COBOL system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you want to choose for yourself wha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to add, you can use New... from the Group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-down menus in Desktop Manager. Another way of doing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ogram Addprog, which Setup and icons31.cmd us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ection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5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(Program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6. Amend the first sentence of General Rule 19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T STATUS clause specifies a 3-byte data item, in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value is moved after each Format 4 or Format 5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mend the first sentence of the CRT Status Key 3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byte of data-name-1 is CRT Status Key 3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s PICTURE 99 COMP or PICTURE 99 COMP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7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below demonstrates the use of the CRT status cl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mf ans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(C) Micro Focus Ltd. 1992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TIMEACCP.CBL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This program demonstrates ACCEPT with TIMEOUT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and how to refresh system time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is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t status is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-stor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ursor-position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 crt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type                 pic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terminate-key        value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unction-key         value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adis-key             value "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key-code-1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sc-key             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1-key   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enter-key           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8 f2-key               valu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     pic 99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out-field                pic x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first-field                  pic x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time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hrmi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time-sechn               pic 9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scree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line 3 column 4 value "Enter first field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5 pic x(10) using firs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-color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ckground-color  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dur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3.0 to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cree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 until key-type = terminat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screen-1 timeout after timeou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pt time-data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time-data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-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9196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7. Add the following text above the File Sectio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Division describes the data that the objec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pt as input, to manipulate, to create, or to produ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1. Add identifier-1 below data-name-1 in Format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scription Entry. Add the IS TYPEDEF phrase below I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identifier-2 to the list of parameters following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74. Add the following two new Gener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he IS TYPEDEF phrase allows you to declare a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ary data description as a type definition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nces of that data description to 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If the TYPEDEF phrase is a group TYPEDEF,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YPEDEF are referenced using the usual COBOL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TYPEDEF phrase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 amen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16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Line sequential files are neither truly fixed nor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format files: the presence or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ODE, RECORD CONTAINS or RECORD VARYING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use does not, therefore, impact thei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972 &amp; PAO1428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Delete the last two sentences of General Rul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Replace General Rule 22 with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returned by NEXT is the offset at which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storage occurs after the previous dat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42. Amend General Rule 24 so that it refers to rules 2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, rather than to rules 5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8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51. Amend the syntax dia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TURE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----} IS character-str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PIC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{---    }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FROM {identifier-6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 {literal-2   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TO identifier-7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USING identifier-8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-----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69. Add a new clause before The FULL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ROM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{identifier-6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{literal-2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FROM clause, when used with the TO clause,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ING clause, both specifying the same identif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identifier in the FROM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S clause applies to the screen item, this identifi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FROM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1. Remove the FROM, USING and TO clauses from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se syntax diagram. Remove the second sentence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 Remove Syntax Rules 2, 4 and 6. Add a new syntax ru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PICTURE clause should be used in conjunction wit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of the FROM, TO or USING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rules should be 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82. Remove General Rules 2 and 4. Subsequent ru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ber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before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 clause identifies the destination of data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ier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TO clause, when used with the FROM clause,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ING clause, both specifying the same identifie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 with the US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TO clause can be qualified. If n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NDERLIN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AGE clause specifies the format of a data item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not be specified for level 66 or 8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AGE clause can be written at any level. If the USAG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written at group level, it applies to each elementary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roup but does not have any effect on the allow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item. The USAGE clause of an elementary ite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adict the USAGE clause of a group to which the ite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USAGE clause specifies the manner in which an element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 is represented in the storage of a computer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ect the use of the data item, although the spec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tatements in the Procedure Division can restri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nds to elementary items with particular USAGE clau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GE clause can affect the radix or type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he USAGE IS DISPLAY clause indicates that the forma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tandard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the USAGE clause is not specified for an elementary i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y group to which the item belongs,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icitl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USAGE IS DISPLAY clause is valid for the following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decimal (numer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Space requirements and storage definitions for the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option is given under the section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ation and Radix in the chapter Concepts of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192. Insert a new clause after The USAGE Cla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ING clause identifies the source of data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dentifi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USING clause is equivalent to the TO and FROM clause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the same identifier. It must not be used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 or FROM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identifier in the USING clause can be qualifi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clause applies to the screen item, this identifi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ed or indexed. It must be defin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ing-Storage, Local-Storage, or Link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ecuting a DISPLAY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USING clause moves data from the associated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creen item, and then displays the screen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Executing an ACCEPT statement on a screen item whos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TO clause accepts operator-keyed data i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em, and then moves that data to the associated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of this clause should be boxed MF and X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9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25. Add the following paragraph to the section "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lapping moves are detected at compile time only whe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 is used and neither operand uses reference mod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ng. Forward overlapping moves result in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if you set the directive WARNING"3". An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in flagging messages, if you set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"dialect", where "dialect" is anything but OSVS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resulting in sending and receiving items sh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memory are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1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3. Amend the last sentence of Syntax Rule 6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chapter "Run-time Configuration" in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(for UNIX) for details of behavi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4. Add the following text as General Rule 1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or alphanumeric data items, the size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from the screen during an ACCEP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the same size as the target fiel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data to appear at the right hand side of a fie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enter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2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296. Add the following text to General Rule 5 of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UPON ENVIRONMENT NAME and ACCEPT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ACCEPT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CCEPT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09. Add the OMITTED parameter to the General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tatement, after the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0. Add two new Syntax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The OMITTED parameter is a BY REFERENCE parameter,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ssing a null address to the calling sub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to BY VALUE 0 SIZE 4 but is subject t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of call prototypes as a BY REFEREN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If BY REFERENCE does not immediately preced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equent parameters are passed by the conventio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e OMITTED parameter is Micro Focus Early Us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. You must set the EARLY-RELEASE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1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. RETURNING and GIVING can b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12. Add a new General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The OMITTED parameter is used to pass unused parame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program without having to declare a dummy dat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6S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342. Add the following text to General Rule 7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UPON ENVIRONMENT NAME and DISPLAY UP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are fully supported only when MFEXT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FEXTMAP being enabled, DISPLAY UPON ENVIRON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ISPLAY UPON ENVIRONMENT VALUE take the O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5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61. Add an MF bubble and an OSVS bubble to the boxed rul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512. Add a new Syntax Ru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1 (Line Sequentia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.If you have a fixed length record file, where rec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lengths are being redefined,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entire buffer area is written to the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ght, therefore, need to space-fill if the curren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er than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boxed MF. Renumber subsequent ru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721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Reference - Additional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Double-Byte Character Se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2. Amend the section "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written to the NTT Multivendor Integration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IA) Support can be compiled by the COBOL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CS and CURRENCY-SIGN"92"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3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Micro Focus Extensions for Double-Byte Charact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11. Add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dition-name with a literal of class NCHAR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 elementary item which is not of class NCHAR,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SBCS alphanumeric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96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Syntax Check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3. Remove the LOW, L-I, H-I and HIGH flag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dd the following to both lists of flag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BOL370   IBM SAA AD/Cycle COBOL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VS      DOS/VS CO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Amend the first sentence of the last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in the range 404 to 453 are produced if the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s the limits of the mainframe compil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the FLA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4. Remove the last sentence of the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7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6  Data-name must be specified with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68. Add a new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99  ADVANCING PAGE and END-OF-PAGE used in same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ANS85 and VSC2, ADVANCING PAGE and END-OF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allowed in the same WRI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511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4-41. Add the following information to error 2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have insufficient memory to load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the run-time system could not find en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to open and, therefore, loa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ree some memory, use XM or restructur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your operating system file handle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44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d the following bullet to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1. In the section "Adis Run-time Configuration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ext before the paragraph that begins "The values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electing the units used to measure timeouts 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etting of timeouts, parameter-block sh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tions "Select Timeout Units" and "Timeout Reset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 in this chapter use this definition of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7. In the section "Select Timeout Units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-28. In the section "Timeout Reset Control",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before the paragraph that begins "The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-block 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routine, parameter-block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parameter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setting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x value "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bit-pair-number     pic 9(2) comp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filler              pic 9(2) comp-x valu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000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(External File Mapper (Mfextma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3. Replace the format of the mfextmap.dat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description an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ogical-name&gt; &lt;physical-name&gt; [&lt;opt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al-name    is the file-name used by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-name   is the actual name of the file, inclu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         is an optional parameter which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  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ne sequential file suita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REEL  causes the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-RE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A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TRIEVEN    specifies that the file i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trieve file without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use the PRINTER option with Mfextma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mfextmap.dat file which will always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ile for your program, regardless ofthe environmen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under. Thus, for a program called convert.dat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following entry in your mfextmap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.dat=convert.dat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7-5. Add the following line of code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cedure division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mfext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73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8 (File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8 -4. The list of symbolic device names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-naming Conventions on DOS, Windows and OS/2" should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colon (:) as part of the device n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23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0 (Integrated Pre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10. Add the following text to the description for Valu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tion "Marking Source Lin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128 should only be used when the Preprocessor is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PY-file. If value 128 is used when the Pre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a COPY-file, the Checker interprets this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of the source code and aborts the compilation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use Value 0 (described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1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2 (Library Routines (Call-by-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14. In the description of CBL_ALLOC_MEM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mem-pointer parameter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o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-pointer  A pointer to the space allocated i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 does not initialize this memory spa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ue; you must initialize the 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using it. mem-pointer must be a 01-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2 -25. In the description of CBL_EXEC_RUN_UNI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bullet item to the "Remarks"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Screen I/O for programs executed using this rout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able between DOS, Windows and OS/2 environment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OS, Windows and OS/2, all programs write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Map, so all programs executed are awar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'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UNIX, each program executed implements its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. That means that none of the programs executed a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other program's screen I/O. Thus, using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rograms executed using CBL_EXEC_RUN_UNIT under U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Linking and Library Mana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In the section "Linker Options", chang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/NOE linker op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OE  Prevents the Linker using the extended link library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89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4. Change the linker option which reads "/PM:type"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MTYPE: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522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-19. Change the table entry for File-name and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        Module(s)     Wh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name and       XFHNAME.OBJ   If file-name mapping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-type mapping                 or if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sed for file-type map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CALLFH dir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pecified, indexed or B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are used,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scription (FD) is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t also handles fil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 settings.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alled from Extfh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hredir (for add-on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6 (On-line Help System Access and Display Utility (Hy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13. In the section "Hyhelp Function Access"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line after the description of access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6 -21. Add the following new function after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at you can use the cursor keys to mov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pic window. If you move the cursor over a hotspot, that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utomatically selected. In cursor mode, you can scroll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rough a topic by using Ctrl+Up and Ctrl+Dow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D once sets curosr mode on; pressing D again un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mode. This function is most useful on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7 (Pa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7. In the section "PF-Flush-Panel (Value 9)"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B-Rectangle-Offset and PPB-Update-Count from the sub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rameters:" and "On Entry:" as these field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7 -28. In the example program,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ithin the defined rectangle, apply update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first character (relative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0 to ppb-rectangle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page, also remov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update rectangle contains 450 characters (15 line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30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450 to ppb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2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1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1-4. Add the following to the section "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XM" after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invoking XMHelp, you must set the COBHN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to tell the help system wher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source files (.hnf). These .hnf files ar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\COBOL\ON-LINE. For example, if your COB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stalled on drive C:, you set COBHN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bhnf=C:\COBOL\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4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21-7. Add the following subswitch to the section "XM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(D)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  allows an Unrecoverable System Interrupt occurring under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rminate without user input. With this switch set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the command line rather than dropping into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(the default 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08280 &amp; PAO1371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D (Directives for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. Remove the TRUNCCOPY directive from the list "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ve it to the list "Mainframe Compatibility" on page D 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27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25. Amend the $SET information line of the ASSIG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4. Remove the Remarks paragraph of the CALLSORT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5022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35. Amend the second sentence in the Remarks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SET directiv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hange its setting if you are using l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0. Amend the $SET information line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to read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1. Add the following text at the end of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63. Add the following text below the $SE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Y-RELEAS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If NO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         Mainframe prin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 - 25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list of integer values, the values for numb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11 are the wrong way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1. In the description of the FILETYPE directiv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paragraph, which begins "Types 7 and above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268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4. Amend the introductory sentence to the FLAGMIG dire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Compiler to flag any syntax that behave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MPR2 and NOCMP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9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77. Add a new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s the PROGRAM-ID name and END PROGRAM name to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FOLDCALLNAME "case"-.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+--NO---FOLDCALLNAM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     "UPPER" or "LO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  NOFOLDCA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se:     Synta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PROGRAM-ID name is folded to upper case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ouched if it is in quotes. With FOLDCALLNAME even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s it will be f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DCALLNAME under EARLY-RELEAS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is an Early Release feature.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Y-RELEASE directiv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OB050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87. Change the syntax diagram for the INT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.-------INT-.--"path-name\file-name"-.--.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.           +--"path-name\"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"file-name"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+--()--------------------+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--NO---INT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description for path-name above that for file-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lis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-name    Path specification, or environment variab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following text to the paragraph beginning "If you specify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pecify &lt;path-name&gt; but not &lt;file-name&gt;, the 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-name, with the source file-name (&lt;source-name&gt;)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02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94. Amend the description of list-path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the LISTPATH directi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-path    path to which the list is written 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specifying the path to which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1. Add the following text to the Dependencies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encies: If NO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9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EARLY-RELEASE and MF are set, MF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F"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0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Add the following bullet to the "Remarks" paragrap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LITE 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t cannot be compiled with PERFORM-TYPE"OSV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09. In the introductory paragraph of the ODOOSVS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VS compiler should be amended to read OS/VS COBO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44. Amend the $SET information line to read "An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58. Change the syntax diagram for the SQLPASS directi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-.---.----.-------SQLPASS---"userid.password"--.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/-+    +--NO---SQLPASS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d the Parameters paragraph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id.password   An alphanumeric string obeying the r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id and password, separated by a peri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parator and period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9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69. Add the following text at the end of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SY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1. USAGE BINARY and USAGE COMP-4 should be ad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USAGE COMP. Similarly, BINARY and COMP-4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all occurrences of 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4. In the "Dependencies" paragraph, chang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C2"3" sets ANS85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"Remarks" paragraphs, change the second bullet under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d ALSO in an EVALUATE statement must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umber 2, in the introductory sentence, insert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ing parenthe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S COBOL II release 4.x (when compiled with its CMPR2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cond sentence in the first bullet under number 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for upward compatibility, we recommend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FUNCTION as a user-defin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onymous with VSC2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sentence below number 4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VSC2 is specified without integer, VSC2"4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D -175. Add the following text to the end of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also: FLAGAS and FLAG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08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F (File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F -5. Change the entry for Offset 42 i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file header recor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       Size         Description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        ----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             1         Not used.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02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BOL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(Interfacing and Mixed-language Progra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7. Add the following item to the list of high-level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n the list of languages compatible with this COBOL system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Microsoft Visual C++ V1.0 is compatible with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-time system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6-15. Add the following n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is provided for standard and QuickWindow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 Your Microsoft Visual C++ appi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with the with the option /Awlf (large model with 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ds) since this is the only model supported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application is a QuickWindows application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QuickWindows support with the option /Mq.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rosoft Visual C++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standard Visual C++ application, link your COBOL a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+ 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wins+&lt;cobol/c-objects&gt;,,,llibcew+lcobolw+lcobo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wins    is the object file which starts you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     is a C library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QuickWindows application, link your COBOL and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s/libra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mvc1qws+&lt;cobol/c-objects&gt;,,,llibcewq+llibcew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cobolw+lcobol+libw,&lt;def-file&gt;/nod/no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vc1qws     is the object file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Windows C++ application for CO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bol/      are the remaining COBOL and C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-objects   that are required to b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q/   are C libraries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bc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w/    are Micro Focus run-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obol     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w        is Windows 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-file    is your Window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7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e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e the following bullet from the list o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38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(Application Configuration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 -12. In the section "Parameters", chang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parame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    a PIC X COMP-X data item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onent-record. You should enter the leng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LL statement. On exit, function 128 and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the length of the return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74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(Callable File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5. Add the following new section after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ur Own File Handl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ndler Vectoring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UNIX systems, this COBOL system can intercep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xed or variable index, relative and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rs enabling access to your own File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ile Handlers used by this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ule ufhtab.o, included in your COBDI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following interceptor functions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xfile()       for index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ixfilev()      for index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qfile()       for sequential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qfilev()      for sequential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file()       for relative fixed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filev()      for relative variable format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able File Handler vectoring, you link the ufhtab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ule to your run-time system and map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eptor function either to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Handler lis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peration" earlier in this chapter, or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Fil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want all calls to the File Hand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tercepted and you now want some call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ly mapped to your own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one of the default File Handler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OL system, you simply map the call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File Handler using the -m co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intercept all fixed length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and to use the default File Handl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BOL system for the remaining call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b -xvo rts32 $COBDIR/ufhtab.o &lt;user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ixfile=&lt;user file handler&gt; -m urlfile=r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sqfile=sqfile -m urlfilev=rlfi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ixfilev=ixfilev -m urlfilev=rlfi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 usqfilev=sqfil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0. Change the description of the PRINTER option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uses the file to be treated as a line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able for a PC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d the following example before 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PRINTER option for a program called convert.d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specify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convert.dat=convert.dat[pri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age 5-21. Add the following bullet after the first bull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 If your program has been compiled using CHARSET"EBCDI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sing the PRINTER option, the resulting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ontain ASCII text and print control cod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uitable for printing on a PC printer.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itable for printing on a mainfram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O1497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1. Add the following bullet to the section "No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If you are using external file-names, you should 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FHNAME.OBJ module if any of the following 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specify the CALLFH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you are using Btrie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the file description (FD) i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298 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2. Move the text in the section "Step Oper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section "Special Action Codes"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ing "Step Oper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4. Move all STEP operations from the Action Co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nd of the table in the section "Special Action C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5-24. Move all STEP operations from the Action Codes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table in the section "Special Action Codes"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60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0 (Co-Writer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10. Change the invoking command in the section "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ctionary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Builder under OS/2 and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Builder under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        invokes XM, which enables Co-Writer Buil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eyond the DOS limit of 640 kilo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information on XM, see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0 -46. Change the invoking command for Co-Writer Desig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 "Other Ways of Running Co-Writer Designer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a batch file which includes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OS/2 and UNIX systems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11 (Co-Writer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1 -6. Change the invoking command in the section "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Writer Designer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Designer under OS/2 and UNI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voke Co-Writer Designer under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         invokes XM which enables Co-Writer Design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beyond the DOS limit of 640 kiloby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information on XM, see the chapter X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394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3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 -87. In the section "Defining Language Settings"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line of the description of the "directive-text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tring of one or more directives up to a maximum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868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4 (Fileshare 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2. Delete the section "Start a Transa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4 -42. Replace the contents of the section "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tion"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can only involve files which are o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logging enabled (see the section "Enabl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"). Any requests made to files in transaction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lter any data (for example, READs) will not affec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action is considered to have started when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to any file with transaction logging enabled; that i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REWRI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DELE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ansaction is considered to be ended af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COMMI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updates are written to the file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ROLLBA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are left in their original st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ac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a timeout (see the section "Timeou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ransactions can involve more than one fi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any file involved in a transaction which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always issue a COMMIT or ROLLBACK to comp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s before attempting to close any files. A CLO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 with file status 9/100 if a transaction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901 added V3.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3-60. Add the following paragraph to the end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hare Rebuild 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hare rebuild script, mkfs, is not supplied with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result, it is not possible to link in object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 to replace the security modules supplied with Filesh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making use of the virtual file interface. The vir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can be used if you make your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ible in .gnt format. The user-supplied securit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 cannot be 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ded V3.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2 (On-line Help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22 -37. In the description of the .browse tag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new paragraph to the description of topic-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from the special case @0, neither of these top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a number, or a string starting with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19745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(Additional Library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A-18. Add the following routine description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BL_SCR_SET_ATTRIBUTES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L_SCR_SET_PC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up the current COBOL attribute table so as to emulat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as possible, the IBM-PC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"CBL_SCR_SET_PC_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this call is equivalent to setting the attribu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ic attribu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turn from this routine, RETURN-CODE is se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- The call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- The call was successful, but one or more color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- The call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6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5 (Portability Iss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Page 15-8. Add the following sections after the section "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By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Generi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using generic attributes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ttribute palettes on DOS and UNIX are differe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pter "Generic Display Attributes" in your PC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(for DOS, Windows and OS/2 users) or Toolbo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 (for UNIX users) for information on using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.) There are two methods of working ar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the CBL_SCR_SET_PC_ATTRIBUT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BL_SCR_SET_PC_ATTRIBUTES routine emulates,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possible, the IBM-PC attribute palette.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Library Routines in your Toolset Referenc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, Windows or OS/2 users) or Toolbox Reference (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) for information on using CBL_SCR_SET_PC_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outine is very resource intensive on UNIX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light deterior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Use the generic attribute routines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to using CBL_SCR_SET_PC_ATTRIBUTE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own colormap and populate it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your application requires. See the secti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Using Generic Attributes in chapter Gene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 for more information on creating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s and Attribut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Panels before and after creating a new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you must use the PF-Set-Screen-Backdro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Panels continues to work with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drop. See the chapter Panels in your COBOL Syste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formation on using the PF-Set-Screen-Backdr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WB2364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Release Notes for Early Release for changes to on-disk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ng to Early Release featu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everal of the on-disk documents included with V3.1.31 either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 Animator as a Micro Focus trademark, or acknowled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. The correct acknowledgmen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or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3643 &amp; PAO13645 &amp; PAO13647 &amp; PAO14323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p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Xilerator" in the section "On the Toolset Disk Se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the description of xilfix20.ex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ilerator module to overcome OS/2 2.x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39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m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Introduction", after the paragrap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maintained for compatibility", add a new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 is cumulative; it is carried forward from on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BOL system to the next, with a new section being add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or the latest release. The text of existing section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except for corrections. Phrases like "the latest produ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arlier products" are therefore relative to the rele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was written. For example, when the section "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In Release V3.0" talks about "previous releases"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before V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95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Compiling" in the section "Compatibility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V3.0", add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e behavior of the BLANK LINE clause in the Screen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. Formerly it behaved exactly the same as ERASE EOL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 characters to the right of the cursor were deleted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whole line to be deleted. You can get the ol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pecifying the OLDBLANKLIN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3166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replacing the appendix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" in your COBOL Syste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84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documenting a new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Program File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08889 &amp; PAO06261 &amp; NWB10777 &amp; NWB19931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new on-disk document is supplied, providing replacem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hapter "On-line Help System" in your Toolse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357 added V3.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 and Micro Focus COBOL Toolset are trademarks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rieve is a registered trademark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is a trademark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tsuddu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