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 I C R O    F O C U S   E A R L Y   R E L E A S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of the Early Release features is a maintenance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.31, fixing the problems indicated below. It is issued as an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rather than a full disk set, and requires the V3.1.31 disk set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rrors are fix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Recorder (Graphical on OS/2)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Va.b.cc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On OS/2 2.0, if there was an .HNF file in the current directory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 PATH, or on a path specifi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t V3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xes, made at V3.1.35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ject Build Facility - Error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eleting the last file from the program list did not disable the 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0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copyright banner showed 1992 instead of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4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Duplicate file-names in the program list caused compil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 are made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Directives (OS/2)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V3.1.39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hen using the WRITE AFTER ADVANCING syntax with Extf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e print files in the style of an IBM mainframe; that i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t control character in the first column.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ive FILETYPE"11"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et callf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et filetype"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 printfile assign "pr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ganization is sequent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set filetype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AO142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Recorder (Graphical for OS/2)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V3.1.39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l lock-key states are now set off at the start of reco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Recorder (Graphical for Windows)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V3.1.39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All lock-key states are now set off at the start of recor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27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t V3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enhancements, made at V3.1.35, are also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nown errors are newly documen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t V3.1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rrors listed in this and any following similar section(s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documented in earlier maintenance releases, are also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 Recorder (Graphical for OS/2) - Know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V3.1.35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On-line Help System (GUI) may not work when invoked from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 Rec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make it work, add the %COBHNF% path to the %HELP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NWB215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UPDAT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disk Document mfpbfa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n the section "Overview", change the last lin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hecker directives to any of the programs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428 added V3.1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-disk Document xilwin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Change the section title "Introduction" to "Overview"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Introduction" from the Table of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AO14428 added V3.1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CHECK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elivery consists of one high density diskette of either 5.25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3.5 i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pdate disk contains a utility called Updprog, which you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ying the updates to your COBOL system. Updprog applies up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one COBOL system directory, but it is likely that you ha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spread across several directories. To cope with this,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ed Update is also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you used Setup to install your COBOL system (see your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ed book), you can use Update to apply the updates.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applies the updates to all the correct directories,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to establish the details and then calling Updprog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in turn. If you installed your system manually, you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Updprog yourself on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prog also checks the version you have installed. If any file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the 3.1.31 version, Updprog will ask for it to be re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riginal issue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pply the update disk using Up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lace the diskette supplied in a disk drive, and make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. For example, if you use your A drive, enter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tart the update procedur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Update calls Setup, which displays an introductory screen.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nd then press Enter to get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 On the main menu, select the option to start the updat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structions on the screen tell you how to select a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 Setup displays the directory structure containing your COB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e directories by typing over them, but do th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directory structure shown is wrong; you must put your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same directories as your original system. Norm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imply press Enter at this screen to confirm it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 Setup now finishes (it may display "installation complete"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calls Upd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 Updprog checks the files in the COBOL system directories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re from earlier versions than V3.1.31. If none are, step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10 are by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A list of the files that need to be reloaded from the V3.1.31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s to bring your system up to V3.1.31 is displayed (if any 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are given the option of continuing or terminating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consists mainly of files from other than V3.1.31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, and install a V3.1.31 system before proceed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 To prompt for the correct V3.1.31 disks, Updprog needs to kn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. It assumes they are the same format as the update disk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correct you can give their format by press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(for 5.25 inch low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(for 3.5  inch low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  (for 5.25 inch high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(for 3.5  inch high density disket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  (for fixed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sked to confirm your choice by entering Y. Entering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you to select anoth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Updprog now starts copying files from your V3.1.31 disks;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sk as it nee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Setup now starts copying files from your update disk; it 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ach disk as it needs it. First it looks for pkunzip.ex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ing COBOL system; if it cannot find this file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is that you gave the wrong directory names.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which files are being updated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auge appears on the screen showing progress in the copy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. (The movement of this gauge is calculated on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installed all components of the COBOL system, which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the case. When Update finds a component is not present it o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processing, and at these times the gauge will move rapid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nce the gauge gives only a rough indication of how long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ll tak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When all the updates are complete, the files are rechec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that they have been updated correctly, and Update fin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ompletes the update process using Update. If you insta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3.1.31 system manually, you apply the update disk for ea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ly using Updprog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 Place the diskette supplied in a disk drive, and make tha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. For example, if you use your A drive, enter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 Start the update procedure by en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pr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 You are asked to enter the name of the directory containing the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you wish to update. If you want to accept the defaul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isplayed with the prompt, just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is the process is as from step 7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you install any files from V3.1.31 after applying this updat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reapply the update following the same procedur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prog will indicate if no further changes a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When Updprog is reloading files, you may get a messag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able to unzip     or     Unzip f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 OS/2 an error code will be given too.) The most likely cau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disk is full or that the file already exis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you are installing on  a machine with a monochrome monitor,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with the /m option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 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Update needs to write to the disk containing the update softwar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't because the disk is write protected, it stores its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n the first directory on COBDIR. It also needs the path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or running your COBOL V3.1.31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  If you store this maintenance release on a network server an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s will be running the update from the server, you shoul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directory containing the update software read-only or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nly one user can access the file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disk layout is for both 3.5 and 5.25 high densit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#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DSETUP.EXE     UPDDEL.EXE      ERUD.INI        UPDPROG._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KDRV.EXE      UPDATE.CTL      ERMASK.PCH      CHKSUMS.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INFO.ER      ERUDRN.DOC      UPDATE.CMD      UP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MVIEW._XE      PMOPEN._LL      PMHOOK._LL      PMSNAP._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2WG._XE     SESS2WG.PNF     WINVIEW.PXE     WINVIEW.P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SRHOOK.PLL     WSRSNAP.PLL     CODECOMP.PXE    TUTOR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TOR.PNF       TTR.PBR         TTR.PNF         MFPBF.P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FPBF.PNF       MFPBFPM.PXE     MFPBFWG.PXE     XILWIN.PL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2PM._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Micro Focus COBOL Toolset,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, Tutorial Run-Time System, Tutorial Definition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urable Codeset, Session Recorder, Xilerator, and Dialog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demarks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S/2 is a registered trademark of International Busines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s a registered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is a trademark of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erudrn.doc/3.1.03/15Jul93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2-93 Micro Focus Limit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