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  <w:t>Creating 3.5" DMF disks for Office Standard 95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u w:val="single"/>
        </w:rPr>
      </w:pPr>
      <w:r>
        <w:rPr>
          <w:rFonts w:eastAsia="Times New Roman" w:cs="Times New Roman" w:ascii="Times New Roman" w:hAnsi="Times New Roman"/>
          <w:u w:val="single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Disk 1 is a normal 1.44MB disk and be created using TC (treecopy) or XCOPY from the server to a pre-formatted 1.44MB disk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Disk 24 is the PowerPoint Viewer disk and is not needed for a normal Office Standard installation.  Disk 24 is also a normal 1.44MB disk and be created using TC (treecopy) or XCOPY from the server to a pre-formatted 1.44MB disk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For Disks 2-23: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**To create DMF disks you need to be using Windows 95, or be running in DOS real mode.**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- Change to the DSKIMAGE subdirectory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ab/>
        <w:t>- Type 'makedisk a:' (where a: is the 3.5" destination floppy drive)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>MAKEDISK will format the floppy disks and expand the images onto the disk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