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in POWERLan 3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BEACON 3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Now works on a &lt; 286 class machine (e.g. PC, XT).  Broken in 3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/TIME option will no longer accept a value greater than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first beacon is now sent 15 seconds after BEACON is loa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for the server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INSTALL 3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Bug fix: In Windows Install, the tab key now moves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field to field in the printer configuratio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NAMESERV 3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EACONs with a frequency that is larger than the internal lim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be limited to the maximum time, rather than overflowing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ers.  The maximum time is approximately 598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ames are no longer inadvertently removed from the list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large BEACON frequenci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NET 3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NET STATUS /S now accepts a local name on the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only sessions on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ET STATUS /S now indicates the type of name (a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nal character of the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NET LOGON uses a different method of keyin to improv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slow communications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NET SHARE gets the server name that it displays from SERV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rom the machin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NET FILE, NET SHARE, and NET STATUS display better looking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NET LOGON and NET USE will no longer cancel Novell re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NET LOGON displays the logon message configured by POWERLan Ne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PCSERVE 3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"Internal error in spool open" will no longer occur if an atte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to create a spool file on a resource which is actually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 print profile.  This would occur only due to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network protocol, but the server will no longer shut d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sult and will return an error to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etBIOS errors during operation now identify the adap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Only NetBIOS adapter numbers 0 through 7F are now recogn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umvent NETBEUI's attempt to make adapters 0 and FF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internal memory pool has been increased by moving the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nstration screens into different part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/SAME option has been added to allow multiple adapter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ysical LAN.  If this option is specified, the server will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 number, in decimal, to the machine name for all adapter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Whenever the keyboard is locked, a small "key" icon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left corner of the statistics window.  The "keyboard unlock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keyboard locked" diagnostic messages are still written to the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are no longer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A drive which passes initial existence tests but cannot la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ed for some reason will no longer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Network functions which create a file (create, make new, create 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use the file attributes and time supplied by the redirecto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erver's own values.  This allows, for example,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a read-on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The message "WARNING: Adapter x receive buffers limited by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BIOS commands" will no longer be issued when the availabl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is within five of the available sessions.  With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ology NetBIOSes, for example, which always report 255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, this would occur if more than 250 sess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The diagnostic flags are now enabled by Ctrl-function key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advertent diagnostic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The connection logic has been changed so that if a disk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ile are shared with the same name, and one has a password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, then an attempt to connect to the resource with no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oduce an invalid password error, instead of an invali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Disk multitasking is now tested somewhat during server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 error is detected, a warning is displayed, and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ed to run TESTPOST for a full diagnostic.  The server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perate with disk multitasking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Renaming read-only files is now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Immediate unspooling i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PLADMIN, Setup, and Net Manager 3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ug fix: The Net Manager and Share Lists programs no long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orms field in lowercase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nhancement: The server lists in Net Manager and Use Li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servers that have been redirected, even if they are not brow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Bug fix: Net Manager doesn't demand that the password field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sition validation when the settings are being ch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Enhancement: The page length for the PLADMIN reports have been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64 lines to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Enhancement: If present, the /NOALERT option (on the PRTUNSP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 PLSTART.BAT) will be preserved after mak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.  The /SAME option will be preserved if added to the PC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in PLSTART.BAT.  These options are preserved by PL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POWERLan Windows 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Bug fix: In Setup, clicking on the Setup menu before provi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uration password will no longer enable the Workst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toolba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 Bug fix: In Net Manager, while administering users and grou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celling a redirection for a user or group will no longer can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ive redirection of the administrator performing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Enhancement: The generated RIMDRVR line in CONFIG.SYS will b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anually changed to use DEVICEHIGH instead and DEVICE. 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RIMDRVR.EXEC (instead of .EXE) can be used add a RIMDRV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 not be visible to PLADM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 Enhancement: POWERLan Net Manager has a new menu option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ting of a logon message to be displayed to all us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lo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Enhancement: Fusion server share lists can be adminis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DMIN and Net Manag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ug fix: Share Lists and Net Manager will not allow deleting a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if it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Bug fix: Classes whose names are removed by deleting CLASSES.C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w show up in Windows clas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. Enhancement: In Net Manager, an extra "Save changes?" prompt is iss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hanges to users will result in no users with admin all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Enhancement: An "if errorlevel 1 pause" command is no longer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"net tim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Bug fix: User and group data fields containing foreign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orrectly translated to the DOS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Enhancement: The 'Adapter Number' setting has been dim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PLQ and POWERLan Print Manager 3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ug fix: In PLQ, the 'copies' field in the change settings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nly allow values 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nhancement: Job list is displayed more efficie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nhancement: When the Print Manager is first minimized,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displayed behind the icon, which looks somewha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Bug fix: Showing only the LPT jobs works correctly when th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redirected profil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Bug fix: POWERLan Print Manager will not allow deleting clas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Enhancement: DOS PLQ has improved sort order of print jobs (it'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as the Windows POWERLan Print Mana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Bug fix: Changing print job settings by using "Set from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ile" can now move a job from a Named Printing to Clas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POWERview 3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Now indicates NetBIOS is not installed instead of tes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ixed NETVIEW to hang up session when it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PRTUNSPL 3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Now works on a &lt; 286 class machine (e.g. PC, XT).  Broken in 3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lert messages are now sent only when a job is printing,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ert option is selected in the print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mmediate unspooling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REDIR 3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ug fix: Error messages could sometimes contain the wro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Bug fix: DIR now works correctly when REDIR is installed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Buf fix: Errors during program loading in a windowed DOS box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g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DOS and the Windows System Virtual Machine now share the sam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.  This means that no new sessions are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programs use the network.  It also means that change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and/or printer redirections in Windows will persi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 Windows swap file on a network drive i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Under Windows, a DOS box inherits its user name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 machine, instead of from DOS.  This means that a LOGO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Windows logon program will be completely inher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the user name and privledges, by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ERVER 3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server is no longer allowed to run as Windows initializ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d mode.  Note that this precludes running Window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redirected to the loc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Loading SERVER without a redirector no longer adds a re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r sets the machin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mmediate unspooling i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haring several disk resources with the same name, b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, i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haring a disk resources and a printer resource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ERVER now periodically checks the date.  This is a work a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crosoft bug in DOSKEY that keeps the date from chan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ekends on machines with certain versions of the RO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Use List, Share List, and Windows Alert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nhancement: Starting these applications with an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 will cause them to identify their 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Bug fix: When cancelling a redirection, if the cancel operation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error message telling the user that the operation failed (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some files are still open)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nhancement: WALERT now displays message to upgrade instead of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old DOS AL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Enhancement: POWERLan Windows applications are NetWare-aware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multaneous use of the NetWare client softare with POWER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List program includes NetWare servers in the list of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upports mapping of Novell drives by using the POWERPl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Bug fix: Windows Alert messages using foreign character 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translated to the DOS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Enhancement: Immediate unspooling -- an option can be se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Enhancement: Resource list auto-scrolls when dragging pl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WLOGON 3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ixed a bug in which only the first 14 characters of a 15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we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ed two new command line options: /ENV:vars and /SETNAMES, where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any combination of the letters PMUFGN* ( see NET LOGON /? in DO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s options update entries in the WLOGON.INI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s as the NET LOGON in DOS.  The /SETNAME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s the PT_P, PT_M, and PT_U entries of the current logged on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POWERLan 3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ALERT 3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ses less stack to fix TokenRing NetBIO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oes not receive alerts while Windows is running so that WALER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Fixed to check more rigidly for DesqView so that alert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QDPMI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BEACON 3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default broadcast interval has been increased to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adapter selection option has been changed to /A:n for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ther POWERLan programs.  The old /n options will still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ompatibility.  The adapter number now defaults to the valu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REDIR, or zero if REDIR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Various internal change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CACHE 3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ore than two physical drives are now supported.  The theoretical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ointer normalization is no longer performed.  This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which should have no functional effect, except for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above 1 MB in the HMA and attempt to perform disk I/O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gion.  There is no such program known to u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NAMESERV 3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n internal stack is used for calling NetBIOS.  This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iability in some NetBIOS environments, for example, IBM PC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/TIMEOUT option has been replaced by the /FREQ option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t to the assumed BEACON frequency, in seconds.  If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alue of 10 is assumed.  The timeout value is automatic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frequency.  Note that this option is not necessary when 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3.00 is used because the broadcast messages indic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cy, so NAMESERV can automatically calculate the correct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the /A option is not specified, NAMESERV defaults to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being used by REDIR, or zero if REDIR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NAVIGATE 3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When calling a server to obtain it's shared resources, the se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eive timeouts are set to the same values as REDIR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NET 3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NET LOGON /CAPTIVE will now allow a user to enter a differ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ogon attemp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 bug has been fixed that inserted a "free day" into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ations.  Now if you get the message "Password will expi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day", then after midnight you will get the message "Passwo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in PCSERVE 3.00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ubstantial use of 386 instructions has been implemented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is, the server will no longer run on a 286 clas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OWERLan 3.00 packaging strategy has been implemented.  In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dicated server allows unlimited users, but no more than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given serial number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UPS alert message will give the shutdown time in minutes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multiple of 60 seconds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Encrypted passwords may now be specified for the /lock and /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When disk space runs out while extending a file, the file remain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size and any space which was allocated is now relea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"lost clusters" when running out of space while ext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Internal errors no longer occur when the server is shut d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spoo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UPS detection now requires the power condition to change f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 before the change is recognized.  This suppresses short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itches from the 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Receive buffers no longer consume memory from the server pool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limit of 20 buffers has been removed.  The server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 as many buffers as possible, including using memory from U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Multiple NetBIOS adapters are now supported.  Th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detect all available adapters and divide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s.  The algorithm allocates an equal number of buffer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, not to exceed the number of sessions on each.  Lower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s are favored in the allocation of residual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The rcache, rdisk, and wdisk per-second and total statistics n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 (1024) byt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The K-bytes in use value of the cache statistics screen is now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The main display routine is now executed very frequently,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responsive appearance.  Also, the display is now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resh at least every three seconds, even when the serve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vily loaded.  Further, the % utilization bar graph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amped" so that instantaneous peak loads will no longer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SMB ECHO request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The 'o' display has been replaced by a scrollable list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former sequential log of file opens can now b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trace facility.  Note that as before, leaving the ser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ode will incur a small performanc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The print queue, UNSPOOL.QUE, is now truncated after the last job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he server initializes.  This helps keep the queu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wing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DOS memory is now allocated more efficiently by using a "best f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instead of the standard "first fit"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The timed shutdown option will now take effect only whe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s to the specified value.  In other words, if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equal to the desired value when the server initializ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shut down until 24 hour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If an error occurs while creating a print spool file, th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and try to use successive queue entri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ally failing on the problem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PLADMIN 3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ug fix: Header and trailer delay times are now in second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imer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Enhancement: A new field, Send Alerts, has been added to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file dialog box.  This field enables printer condition ale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PLR 3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When calling a server to obtain it's shared resources, the se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eive timeouts are set to the same values as REDIR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PLQ 3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ug fix: PLQ will no longer place a heavy load on a spool ser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POWERview 3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ook *** out of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hanged NETVIEW to not hang up session when it wa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n encrypted password may now be specified for NETSHOW's /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PRTUNSPL 3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Network alert messages are now sent.  This feature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nt code size by approximately 1/2K.  The /NOALERT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remove this feature.  Alerts relating to the print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.g. out of paper) are sent to all print administrator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whose job is currently printing.  Alerts relating to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(e.g. complete, cancelled) are sent only to the specific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if the "alert" flag is set in the print profile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ob was spoo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the /LOCAL option is selected, the unspooler will not start a jo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minute after the last local print activity.  If the unspoo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a job, local printing will not be allowed.  This keep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nspooler data from becoming intermixed.  If enabled,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s approximately 1/4K to the resident cod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/TEST option now reports the proper print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/COUNT option can be used to specify a maximum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sent to the printer on each service cycle, provided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s ready to accept additional data.  A service cycle i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interrupt if interrupt mode is enabled, or each idle or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val.  The default value is 25 for parallel printers, 1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.  This provides increased printing efficiency, espec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environments, such as when operating in polled mo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/MAXBPS option specifies the maximum number of byt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ill be sent to the printer during hardware interrup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very fast printers from consuming too much CPU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 i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e FASTIDLE program is now included.  This is run at Window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and will remain active only in machines which have an un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.  This program provides increased polling time whene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pooler is actively printing and substantially improves poll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performance under Windows.  This benefit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able when running certain "ill-behaved" Windows applic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ume constant CPU time, such as WordPerfect for Windows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e: WordPerfect for Windows version 6 doesn't have this probl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Serial printing has been fixed.  In hardware flow control mode,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become permanently suspended.  Hardware flow control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.  PRTUNSPL now requires both CTS and DSR before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nt to the printer.  This appears to be consistent with a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ety of printers because some use DSR and some use CTS, but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 is used, the other signal is generally always true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is now considered on line whenever either of these two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POWERLan 2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ALERT 2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llows NetBIOS to be loaded high on top of BIOS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INSTALL 2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hen copying files, you can press the Esc key to exit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Replaced the destination path command line option with a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so that an individual file can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NAMESERV 2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NetBIOS can now be loaded at or above segment F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NAVIGATE 2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default edit program is set to EDIT when running on DOS 5.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ixed a bug in determining if a machine had remote viewing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NET 2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 problem was fixed that caused 'NET LOGON name' to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oth his nam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 problem was fixed that caused NET LOGON to update user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s with the wrong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 problem was fixed that could sometimes keep NET LOGON from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T_G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environment setting routines were modified to set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environment even when no root environment can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when running with Software Carou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PCSERVE 2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dditional sessions from a machine which was already conn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ion limit has been reached are now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disk attributes function now returns the proper media typ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programs which rely on this, such as Wordperfect directory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PLADMIN 2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odification: Spaces are no longer allowed in the "Sync to server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nhancement: PLADMIN returns error exi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Bug fix: Going in and repeatedly looking at (but not changing)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a group will no longer corrupt the user database or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nge characters to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Bug fix: The position of NETSHOW and ALERT in the PLSTART.B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changed, allowing alerts directed at a single user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Bug fix: Pressing &lt;Esc&gt; after using the &lt;Browse for Path&gt; but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ARE list will ask "Save chang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Enhancement: The UPS monitor port field allows COMn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 Enhancement: The UPS monitor bit field is a pop-up that allows 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R, RI, and CD to be entered in addition to 0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 Enhancement: Added the 3C509 to the list of adap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PLQ 2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nhancement: PLQ returns error exi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POWERview 2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llows NetBIOS to be loaded high on top of BIOS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ixed the interval option (/I) on NETVIEW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dded that specifying the interval option (/I) on NETVIEW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VIEW into poll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PRTUNSPL 2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unspooler is now more tolerant of SMB implementations whic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parameters than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unspooler double checks the time on a file before deleting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 is later than the time at which the queue scan began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deleted.  Since multiple unspoolers can attemp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job, this eliminates the possibility of deleting a job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created between the time the first and last unspoolers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queue entry.  The general symptom would be print jobs which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ave never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/GROUP option causes the unspooler name to be added as a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name, thus allowing multiple unspoolers on the network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name.  This option should be used with caution 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unspooler with the same name cannot print from the same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queue simultaneously.  This option should be used onl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known that no other unspooler with the same name will b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spool server.  It is also possible to provid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spooler capability, as long as the loading order can be contro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ERVER 2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server is allowed to run as Windows initializes in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running Windows from a drive redirected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chine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RACE 2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ixed a bug could cause TRACE to report the same read or write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POWERLan 2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PCSERVE 2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dditional sessions from the same machine no longer count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ion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 bug which could cause cache data to become associated with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has been corrected.  This could also lead to an "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lushTask nu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POWERLan 2.3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ALERT 2.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Now will only disply messages direct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NET 2.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NET FILES now offers the option of limiting the files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opened by a specified user or those in a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ET FILES now offers the option of forcing a file to be close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NET LOGON now supports logging on as different user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d mode Windows virtua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NET LOGON no longer adds the user name to the NETBIOS name t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is configured to allow multiple lo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 bug in NET LOGON which could sometimes cause the /ENV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NET LOGON now allows trying another user name if the logon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CAPTIVE option was not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NET USE * /D no longer deletes Novell re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The /R option of NET USE now recognizes that it isn't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cancel MSCDEX's redirection of a CD-ROM, no matte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 it tries, and only tries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NET USE has improved handling of certain error conditi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 with bri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NET USE now has a '\\server /D' mode that deletes all redir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pecifi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NET SHARE now shares the spool directory, if it is not already sh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printer is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NET SHARE now has a mode for sharing a printer for nam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NET STATUS now recognizes POWERfusion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NET ALERT now offers the option of directing the message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NET FILES now displays the amount of SHARE 'file space'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PCSERVE 2.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"get print queue" function implemented in 2.21 has been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properly with a large number of job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PLADMIN 2.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nhancement: Named printing has been added. A print profile n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type: either "Named printing" or "Class printing." 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type is simply the way it used to work.  The nam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profile will match an unspooler that has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file itself.  For installations with simple printing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for printer configuration with fewer steps (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have to devise classes to distinguish printers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, and hence doesn't need to use PLQ to set the initia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lass of an unspoo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hange: When PLADMIN automatically shares all drives, i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 them as DRIVEC, DRIVED, etc.  Now they are shar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C, D, 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hange: The per node version will automatically assume that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 logon server (and hence won't ask the "Will this ser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gon server?" question.)  Also, the "Ent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or:" prompt is reworded in the per node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Enter user name: ".  And finally, the user is now all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scape out of creating an initial user during install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Enhancement: When installing, previously the user was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an "auto-logon type" from a menu of three choices: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for name, and User Name.  This prompt has been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yes/no questions.  Many users won't even see the second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ence this should result in a somewhat simplified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hange: Previously, the "/captive" option was placed on the "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ON" command in PLSTART.BAT by default.  This prevented a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ctrl-break to exit the logon screen.  An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by the command "SET PTNOCAPTIVE=Y" would inhibit th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option.  This default has now been reversed: the "/cap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 will no longer be the default.  To enable the captive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"SET PTCAPTIVE=Y" should be placed 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Enhancement: The I/O port field in the NetBIOS parameter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 has been extended from 3 characters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PLQ 2.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Enhancement: Because of named printing, when changing the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print job by browsing for print profiles, the jobs prin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come the name of the selected print profile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ob would inherit the settings from the print pro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suffice in creating a match to an unspooler.  But with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, the name of the print profile was need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PRTUNSPL 2.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"chop size" feature now works properly and no longer con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uge amount (98MB)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spool server name is now optional and defaults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REDIR 2.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nder enhanced mode Windows any virtual machine inherits its par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ing environment, and any changes made to its own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will not effect the parent or any other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ERVER 2.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ERVER will now run under Windows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ERVER now returns correct error code when a user attempt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spool file on a ful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POWERLan 2.2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CACHE 2.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f Ctrl-Alt-Del is pressed, and delayed writes are in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flushed to disk, pressing Ctrl-Alt-Del again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oot the machine until all delayed writes have been flush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NAVIGATE 2.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Fixed a bug where "Connect" would not always successfully detec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 was a server and if remote viewing and alerts we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 local CD-ROM drive now appears as a lo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Fixed a bug in file searching when mulitple drives wher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am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NET 2.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commands that set entries in the environment (NET LOGON and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) now support larg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ET USE now supports Windows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NMPDOS 2.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dded /A:number option to specify NetBIOS LAN adap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ed /Y option to remove the TSR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PCSERVE 2.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dditional uses by machines that were already connected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 is reached are now allowed.  This was broken in 2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server will no longer attempt to read ahead beyond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  This caused MIRROR to display an error 23, "end of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eded" when no error had actually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ystem table data is now allowed to consume additional write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maximum percentage of cache which can contain write-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has been reduced.  The effect is that system table upda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be performed at high speeds during extremely intensiv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 with a relatively small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f more extended memory (XMS) remains available than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MS) was allocated for cache memory, or if more then 1 MB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is still available, a notice is displayed on the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tended to advise of the case where EMM386 is load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parameters and leaves a significant amount of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UPS monitoring has been enhanced to support a standard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.  All UPS options can be specified as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, the /UPSPORT option can now have a value of COM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ing a serial port's modem status register.  In this case, DT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ed and RTS is raised to allow proper power failure detec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.  The /UPSBIT option can now be specified using CTS, DS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, or CD, and the default is CTS.  The default value of /UPSVAL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 trace facility similar to the TRACE command used with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dicated server has been incorporated.  The "t" k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tracing.  The file will be placed in the system file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us will usually be called \PL\ADMIN\SYS\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he SMB "get print queue" function has been implemented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ility with non-PT LAN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Other products may now be activated in PLCODE.SYS without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The volume label information is now handled properly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 to the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PLADMIN 2.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ug fix: When the first or last items in a pull down men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med, the up and down arrow keys now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nhancement:  The &lt;Move MSCDEX Command&gt; button will now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MSCDEX command line in AUTOEXEC.BAT (it previousl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occurence and deleted all oth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Bug fix: PLADMIN now uses implicit redirections for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s to the logon servers.  It had used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, which caused problems when administering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Bug fix: Group administrators that didn't have admin all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cause modified users to have their normal group uses va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Bug fix: Loading User and Group files can now be done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doesn't have a na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Bug fix: Using the &lt;Browse for Spool Server&gt; button in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spoolers dialog box will now save the change made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Bug fix: The maximum number for suggested sessions is now 255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he Max sessions fields is dimmed (not in use) the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Enhancement: Users, Groups, and SHARE lists requir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cted improvement: 10% to 30% more users, and 35% more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administered in a given amount of memory.  Your mil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PLQ 2.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Bug fix: restarting a job with more than 32,767 lines at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han the beginning now works.  You are still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a restart position in the first 32,767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nhancement: In order to view another user's job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admin and admin all privileges.  It had previous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print admin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Bug fix: When there are more than 255 jobs in the queue, f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entries now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PRTUNSPL 2.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detection logic for the Jetstream! card has been improv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tandard parallel port is not incorrectly determin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stream!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Windows is initialized during printing to a Jetstream! c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now continues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unspooler now waits before retrying a failed record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POWERview 2.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emoved prolonged depression of the quit key chord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ixed the default NETshow name when using the permanent nod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hanged for NETshow to do a warm remote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REDIR 2.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uplicate implicit redirections (redirections without a drive 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 longer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NETBIOS installation check uses NETBIOS command 7Fh instead of 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support more implementations of NET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ERVER 2.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enaming a directory i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the /P option is specified and the file UNSPOOL.CTL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RVER whill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NETBIOS installation check uses NETBIOS command 7Fh instead of 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support more implementations of NET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POWERLan 2.2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ALERT 2.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dded /A:number option to specify NetBIOS LAN adap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ed /Y option to remove the TSR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BEACON 2.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EACON now operates with some manufacturers' improper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of NET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CACHE 2.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Version number has now been synchronized with POWER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xtended memory can now be used for cache.  This requires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manager to be installed such as HIMEM.SYS or QEMM386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, CACHE will first use extended memory.  If none exis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use expanded memory and finally, conventional memory.  The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ill force the use of extended memory; the /X option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expanded memory; and the /C option forces the use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elayed writes are now supported.  The /DELAY option in CACHECTL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and the value specified is the minimum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old data in cache memory before writing it to disk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ccept fractional values in multiples of approximately .0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read-ahead buffer is used for writing data to dis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ed writes cannot be enabled unless CACHE was initial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-ahead.  The size of this buffer also affects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ed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EMS version 4 functions can be used if needed by specifying the /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n the CACHE command line.  This should be used on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Read performance has been improved up to 20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Resident memory size has been slightly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If the cache size is not specified and cache will be in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, a default value of 64K is now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NAVIGATE 2.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witches specified in NAVIGATE.CFG now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pecifying a configuration file now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Fixed bug where sometimes not all the users of a server w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elected items are displayed in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Device names of UNIX and POWERLan 1.3 printers are now display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e default edit program is set to EDIT when running on DOS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Fixed a bug where file search would hang when starting at a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column was positioned at Printers 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The file mask is now displayed when vie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Added /A:n option to specify the NetBIOS LAN adap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Added detection of beacons from bridges so that the "Find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attempt to find workstations on other side of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Changed "printers" title to "print pro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The "Find" function now uses the name server to fin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Keyboard hooks are implemented via INT 15 (in mach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it), instead of INT 9; this is a worka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ken keyboard BIOSes that tend to lose key strokes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board in a shifted state.  Using INT 15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ility of the hardware bug cau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Added ability to abort search for servers and workst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Fixed a bug where a connect to a server would fail on Eth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The "Select" menu items are now properly di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Command line options /S and /D now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Added /B option to change the size of the buffer used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s a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NET 2.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NET LOGON now supports multiple redundant logon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ET LOGON now works poperly when the Canadian character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with the COUNT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NET LOGON has a new error message, "Unable to add user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BIOS.", that is displayed when the NETBIOS name table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NET SHARESYS now supports multiple redundant logon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NET FILES displays the error message "Function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 DOS" if run on D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NET USE no longer clears the keyboard fifo when the /R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NET STATUS now supports a /PB option for finding POWERBridg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Several spelling errors in messages wer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NET LOGON and NET LOGOFF no longer cancel redirection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DRIVE, i.e. Novell redirections are lef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NET USE now has a /P option, 'postpone connection until first acces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handy in batch files that may run before the server 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The function NET SHUTDOWN has been added to allow remote shutdow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dicat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NET IMAGE, when building an image from a control file, now pro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adding more clusters to the image than will fit in the 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PCSERVE 2.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server time clock can now be set remotely with the NET TIME /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 network message is now sent when a spool file is closed to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pooler to begin searching the print queue without de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ODG option can be used to prevent this if it cause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"Attempt to access invalid drive &lt;x&gt;:" message no longe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initialization with MI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Network alert messages are now sent for all UPS diagnostic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trl-Alt-Del will now be ignored when the keyboard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Unspoolers running in polled mode are now serviced at a fast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he MS-DOS date will now advance during serv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If a user abnormally disconnects with a spool file open, th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the spool file and set the job status to "cancelled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aiting."  The job can then be restarted or delet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Multiple redundant logon servers are now supported.  This chang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versions of NET LOGON before version 2.20 from ac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20 log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A request to close a file handle which is not open will now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valid handle" error instead of "function not supported."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proper operation of some applications such as Cla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A NetBIOS send error to a workstation will now properly dis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 when using some NetBIOSes (such as the PT Ethernet su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Several performance enhancements have been made in the areas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ion and file look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A directory's attributes can now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Lock structures have been moved to expanded memory.  This allow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ndreds of simultaneous record locks to be active without 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Unspoolers which access the server through a bridge withou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ion will now be counted as special users and will no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the user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A lock with a length of zero bytes will now return an erro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ing the maximum possi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The "a", "s", and "u" user display screens now also show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record locks for each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Cache memory parity error recovery has been enhanced.  If a cache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occurs while reading, the defective cache data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new data from disk.  If a cache parity error occurs while fl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ed write data to disk, the data will still be written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t possible, and a diagnostic message will be display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 and sector and which the potentially erroneous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Longer path names are now allowed, providing for a full 64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Network operations on the NUL device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PLADMIN 2.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nhancement: The first letter of any field label text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in conjunction with the Alt key to move to a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eld.  Note the the Alt keys for any buttons have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nhancement: Whenever a key is struck, the mous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den.  Any mouse movement will make the mouse pointer re-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Enhancement: When Users or Groups are modified, only th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files are written (previously all user files were written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only a few had been modified).  This can result in dra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er saves.  This improved speed becomes even more importan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ultiple logons servers may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Fixed bug: Spaces had been allowed during data entry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nfirming)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Enhancement: The adapter name "ATA-ARC" has been changed to "ARCN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Enhancement: Logon's can now be restricted by time of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 of week.  The new fields are in the Password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editing user profil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Enhancement: The remote viewing "announce visitors" fiel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en exapanded.  It used to be Yes/No, and could be used to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dible alerts only. The new choices are: No, Sound, Flash, and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Enhancement: The remote viewing dialog box has a "Remote reb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. This field configures whether to accept reboo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a remot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Fixed bug: Running out of disk space while updating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ONFIG.SYS would result in an empty file.  Now a warning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write error and the update doesn't touch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Enhancement: Added a "Banner" field to the detail box of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ile.  Setting this field to Yes will cause the unspoo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the contents of a (user specific) banner file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job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Enhancement: You can now have multiple logon servers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ire user and groups database is kept on each log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is automatically updated on all of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. Enhancement: There is a new field in General Parame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ogon Server Password".  Putting a password on a log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s two effec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o administer the users and groups database you mus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gon serve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hen there are multiple logon servers on the network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ose that have the same password as the password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vided will be acces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. Enhancement: There is a new field in General Parame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nfig password".  When set, this password will b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in access to any of the selections under the "Config" menu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k SHAREs and print profiles become accessible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the config password (even when remotely admin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Enhancement: All logon servers now run a module calle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.  The name server module speeds up all network machin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rowsing functions dra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. Enhancement: There is a new field in General Parame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ame Server Names".  The value of this field control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names that the name server can hold.  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 will suffice for all but the largest of networks (the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servers, not machine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Enhancement: There is a new field in Workstation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amed Pipes".  When set to yes, a named pipes client modu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un on the machine.  Note that the OS/2 based Named Pipe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 must be purchased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Enhancement: New Adapter types: NDIS, ODI, Packed, and PEII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the NDIS and ODI adapter types require a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effort by the user install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Enhancement: Pop-up class list.  Classes are no longe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up to ten characters.  Instead, the user can pop up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lasses.  The list may be modified, or can b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lasses a print profile or unspooler will have. 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in here is that classes can now have descriptive nam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abstract sing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. Enhancement: Improved printing setup.  At install time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rompted for any printers that will be shared.  I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ool server, Print Profiles will be automatically crea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new unspoo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. Enhancement: Improved disk share setup.  At install time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ever inserting into an empty disk SHARE list)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asked "Do you want to share all your local disks?"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swer of 'Yes' will result in a disk share of the root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disk.  The resource names will be DRIVEC, DRIVED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. Enhancement: A number of command line options to sev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N modules are now preserved by PLADMIN when it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START.BAT.  What this means is that you can add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LADMIN will not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R:    /TS  /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SERVE:  /GROUP /DUMP: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SHOW:  /T:r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XATAARC: /512 /R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ER:   /TS /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TUNSPL: /DMA 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CHE:    /I:n /NOINT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MDRVR:  /I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ERT:    /A: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. Enhancement: The location of PLSTART.BAT has been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PL\PROGRAMS to \PL\ADMIN\SYS.  The file will be mov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install time when upgrading.  Note: a file PLSTART.B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be placed in \PL\PROGRAMS, but it is simply a one lin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hat runs the "real" PLSTART.BAT in \PL\ADMIN\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3. Enhancement: Added "Extended" as a new type to the "Memory Typ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in Cac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 Enhancement: Added a new field to Cache Parameters, "Delay Wri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using delayed writes, local disk access and non-dedicat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can be speeded up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. Enhancement: Added new fields to the Password pop-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 user dialog box, "Minimum Allowed Alphabetic Character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nimum Allowed Non-alphabetic Characters".  These field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ministrator to force users to create passwords of som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6. Enhancement: Added new field to Workstation Parame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PT1 timeout", "LPT2 timeout", and "LPT3 timeout". 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used to set the spool file close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7. Enhancement: Creating, modifying, and deleting Header and Tra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an be now be done from within PLADMIN.  Instead of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name of header and trailer files, a pop-up box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to select a file from a list.  The content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modified with a built-in editor that allows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the non-printable portions (e.g. escape sequences)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. Enhancement: There are several new report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:  A report of the configuration of the loc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s:         A report of the disk shares and print pro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rently selected server (or the local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log:      A report of the error log fi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ed server (only dedicated servers ha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. Enhancement: Reports can be sent to the screen, a printer, 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. Enhancement: PLADMIN will add the line "STACKS=0,0" to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isn't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. Enhancement: The "CALL PLSTART.BAT" line in AUTOEXEC.BA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Med" out when Auto-Start is set to 'No'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ALL PLSTART" line to maintain the same locatio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. Enhancement: When in the pop-up list of users that are in a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 pop-up list of groups that a user belongs to, tw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iteria can be chosen.  Sorting by "membership" or "administ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a quick look at who's "in" or "out" of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. Enhancement: When deleting the last remaining administrat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arning question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. Enhancement: After making any change to any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, a warning message when leaving PLADMIN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that re-booting may be required for the change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. Enhancement: A "if errorlevel 1 pause" command is inser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module that is run in PLSTART.B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. Change: The location of the group files has been move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kept in \PL\ADMIN\GROUPS, they are now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PL\ADMIN\USERS\GROUPS.  The install program moves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o the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7. Enhancement: New fields have been added to Non-dedicated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, "Share file space" and "Share locks". 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ppended as options to the SHARE command line in PLSTAR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. Enhancement: New fields have been added to the pop-up load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, "Named Pipes", "Share", and "Name Ser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. Enhancement: A new CD-ROM field has been added to the Non-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rver parameters dialog bo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. Enhancement: Two new fields have been added to the remot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dialog box: Module and buffer size.  These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and capabilities of the remote viewing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in PLQ 2.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ixed bug: The "unspoolers" option is now called "unspool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pt:n" option didn't work, now it does (it's abbreviation, "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wor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nhancement: The Unspoolers menu now contains three menu item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for LPT1, LPT2, and LPT3.  This gives monitoring unspoo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Fixed bug: On a non-dedicated spool server, if LPTn was redir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print profile from that same server, PLQ couldn't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ion.  Now i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Enhancement: The first letter of any field label text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in conjunction with the Alt key to move to a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.  Note the the Alt keys for any buttons have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Enhancement: Whenever a key is struck, the mous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den.  Any mouse movement will make the mouse pointer re-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Enhancement: PLQ now alerts unspoolers whenever the us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about a job or unspooler.  This chang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taneous response, rather than waiting for the pol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y unspooler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 Fixed bug: Jobs that are off-line, out of paper, or spooling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ally updated in the job list after their status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Fixed bug: Promoting jobs didn't work.  Now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Enhancement: The "Admin Print" privilege now confer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the contents of other users' print jobs.  This chang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slight change in philosophy: the "Admin All" privilege us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perset of the other privileges.  That is no longer true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ed to have the "Admin Print" privilege set to "Yes"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other users' print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Enhancement: The print queue format has been changed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ny more jobs in the print que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Enhancement: You can now cancel a waiting job (jobs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ing to be cancelled befor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Enhancement: A new unspooler status of "(Not Active)"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quick identication of unspoolers that aren'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. Enhancement: The "owner" of a job is now determined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gged on user name rather than the machine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Enhancement: Jobs can be restarted at any point in the prin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. Enhancement: When changing settings on an unspooler, the us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wse for a print profile.  The selected profil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forms, class, and priority fields of the unspoo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Enhancement: The delete key can be used to delete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PLR 2.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name server is used to fin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Added /M option for monochrome mode.  Added check for PTMONO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dded /A:n option to specify the NetBIOS LAN adap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POWERview 2.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 new command-line option, /Q, has been added to NETview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chord to quit NETview.  The required string must have at leas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y have up to all four in any combination and any order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A (for ALT), C (for CTRL), L (for left SHIF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 (for right SHIFT).  The string from the command line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TRL" in the sign-o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 new command-line option, /V, has been added to NETview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chord to access the viewing menu.  The required two-digit he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to compare with the scan code (BIOS high-order byt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ming key chord.  The chord must be chosen so that the BIOS low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(the ASCII value) is 0; use of a scan code tabl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x value replaces "F5" in the sign-on prompt and 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.. F5" entry in the view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 problem in checking the compatibility between NETshow and NE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fixed in NET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quit hot key chord was previously checked for by a BIOS cal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hang the machine in some cases; this has been changed to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pection in the BIOS RAM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first part of the test for viability of th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 reasonable address in the NetBIOS interrupt vector) has ha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s expanded.  The test is now &gt;= 00 500 and &lt; F0 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permit operation with MS-DOS 5.00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 new command-line option, /L, has been added to NETshow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of memory used for sending screen changes.  A value of zer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not use any extra memory for providing screen chang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256 to 4000 bytes can be specified.  The default is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A problem with leaving NETview in the menu screen for too long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iewer to be disconnected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A feature has been added to NETview to activate the border on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 when viewing a NETshow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A feature has been added to NETview to beep when the viewed NET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The flash signal option in NETshow has been improved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sh character while the screen is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A new command-line option, /Y, has been added to NETshow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R from memory.  This can only be used if NETshow is load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L:0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The password for NETshow can now be specified on the command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WERview name instead of using the /P option.  To specify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fault the POWERview name, the /P option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The password for NETview can now be specified on the command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WERview name instead of using the /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PRTUNSPL 2.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f the spool closed message is received while the unspooler is i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immediately begin searching the queue.  The undocumented /NO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may be specified to prevent the use of this feature if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default job poll delay when a new unspooler is start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has been increased from 15 to 60 seconds because the abov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immediate printing when a spool file is closed.  The pol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w less important and is set to a higher value to reduc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poolers which existed before version 2.20 must have their pol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manually with PL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/LOCAL option has been added to force local access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main available, even when the unspooler is activ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to allow applications to access a security devic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parallel port when the unspooler is installed. 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caution because direct access to the local printer is not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t is possible to mix the output of the unspooler with a loca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b unless the local printer is redirected to a print profi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is option is used, the unspooler will not be abl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unspooler from using the same printer 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/TEST option has been added to perform a printer hardwa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when the unspooler is loaded.  This test determine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port is using the specified interrupt level (or default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, or that interrupt level is already in use by anoth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rror message is displayed and errorlevel 1 is return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spool server name is not specified, the test is performed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pooler is not initialized.  The interrupt test consists of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to the printer, and observing whether an interrupt occur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ired level.  Note that this is not fool-proof for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s.  In general, the printer must be powered on and ready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in order for the test to work reliably on all printer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s, though, will still accept data and generate an interrup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Polled mode operation now performs better under Windows and DOS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Data will no longer be sent to a printer which is plugged i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ed off.  Also, a new job will not be started unles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n-line and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he NorthNet Jetstream card is now automatically detected and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rd provides very high speed parallel printing with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REDIR 2.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Lock errors no longer invoke the DOS critical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losing print spool files via INT 2A, function 603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ues a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Keyboard hooks are implemented via INT 15 (in mach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it), instead of INT 9; this is a worka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ken keyboard BIOSes that tend to lose key strokes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board in a shifted state.  Using INT 15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ility of the hardware bug cau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ERVER 2.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ERVER will now run on DR DOS.  Users should be aware th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related functions of DR DOS work differently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 DOS, and thus the response to error conditions ma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 problem that could result in an "Invalid file handle"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Save was run from a network drive wa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 bug that could cause an improper response to a request f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was fixed.  This was observed as a failur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ect F5-F5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Keyboard hooks are implemented via INT 15 (in mach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it), instead of INT 9; this is a worka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ken keyboard BIOSes that tend to lose key strokes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board in a shifted state.  Using INT 15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ility of the hardware bug cau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verification message for reboot has been changed from "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to confirm reset" to "Press Ctrl-Alt-Del to confirm reset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key to contin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POWERLan 2.1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BEACON 2.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EACON now operates with the original broadband PC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ards from IBM.  It also causes much less interrupt overh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ing any possible effects on commun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INSTALL 2.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ouse is disabled when cop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NAVIGATE 2.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ath and access rights for shared disks now display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ed test for copying and moving files ont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Updated test for valid filenam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NETshow names are now matched properly with redirector names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bridg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NET 2.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NET LOGON will report "Too many users" if an attempt to redir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or printer results in DOS error 51 (Remote comput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ning) as well as DOS error 65 (Access denied). 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dication that the user limit has been exc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dedicated server (SERVER) as well as the dedicated (PC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ET IMAGE and NET LOGON no longer return misleading reasons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NET now returns a non-zero error level for fail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 bug that could cause NET DISCONNECT to run very (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nitely!) slowly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'implicit redirection' mode of NET USE ("NET USE \\server\resourc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removed.  It seemed to cause undue confusion among new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'POWER users' can achieve the same end by other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NET FREE now displays total and free memory, as well as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NWRELINK 2.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 bug that could, under certain conditions, cause the NET U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to hang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PCSERVE 2.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server will refuse to initialize if less than four fre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are available and will limit the number of receiver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free command count minus the number of listens minus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events an attempt to run the server with a non-PT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has not been configured for sufficient simult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the default settings for the IBM Token Ring Net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"d" key may be pressed during operation to display a scro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disk space usag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logging is enabled, information regarding the version o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written into the log file during initializ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is not displayed i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f no space is available on the print spooling disk when a new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created, the spool file will be deleted so that a zero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file does not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If any error occurs while writing a print spool file, th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ol file is closed, the server will set the job status to "cancel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"waiting."  The job can then be restarted or delet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Connection performance has been enhanced to work better with non-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d NetBIOSes such as for the IBM Token Ring network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workstations can now connect at exactly the same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he share list file, PLSHARES.SYS, is now kept open at all tim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which improves performance when accessing this list such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ing a "net use" or obtaining the entire list with NAVIGATE or PL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SHARE entries which are no longer in use no longer occupy serv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The user name will now be stored in the spool file heade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d by the workstation redirector.  Otherwise, the machin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PLADMIN 2.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 Fixed bug: sharing a directory that starts a with non-alph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w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dded: support for exos105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Fixed bug: mistaken change of adapter type when the PLSTART.B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edited (this occurred for 4 or 5 of the adap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Fixed bug: the parallel port field in the netbios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n't do anything.  It now generates the appropria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Fixed bug: just looking at the activation code will no longer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o ask you if you want to "Save chang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Fixed problem: share file is now truncated to size 0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written.  This allows UNIX to support share file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Fixed problem: user and group files are now truncated to size 0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written.  This allows UNIX to support file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Enhancement: Page-up / Page-down behavior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 Fixed bug: parsing for "rimdrvr.exe" would find "vrimdrvr.ex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k it was the same thing.  Now they are considered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Fixed bug: parsing of "old style" options (i.e. no col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 and its value, "-" instead of "/")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Enhancement: When you leave the unspooler list, if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d unspoolers is greater than when you entered the l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ing warning message is given: "You may use PLQ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ms and class of a new unspool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Fixed bug: Hitting escape while in a field pop-up menu (afte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row keys to move within the menu) marked the field 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caused the "Save changes?" question to be asked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n't be.  The question is no longer asked erro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Enhancement: Pop-up browser's &lt;OK&gt; button has been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, and is only shown when i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Enhancement: Pop-up browser now support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Fixed bug: the DMA option for the 3C503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Enhancement: Technique for finding logon server should no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rough a bridge, or on a machine that has both ol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server and new style log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6. Fixed bug: When you make a change (locally) to the SHARE lis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dedicated server, the change is made dynamically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dynamic change was made, the original passwor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longer work.  Now the password is preserv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Fixed bug: Upon exit on CGA machines, cursor was left off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turned on after leaving PLAD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PLQ 2.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dded: mouse support when viewing jobs.  Note that view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the entire file before going into view mode,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a longer to get into "view" on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ed: Typing the first letter of a user name while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ob list will now position the highlight bar to a job whos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begins with that letter.  Note that it will cycle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ing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nhancement: Page-up / Page-down behavior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Clarification: When a user who has neither "Admin All"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dmin Print" privileges attempts to modify an unspooler,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used to be "You may only view your own print jo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hough true, this was somewhat misleading.  The warning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w reads: "You do not have sufficient privileges to mod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pool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Enhancement: PLQ sets the MS-DOS "share retry and delay values" to 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restored to the default values (3,1)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Enhancement: Pop-up browser's &lt;OK&gt; button has been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, and is only shown when i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Enhancement: Pop-up browser now support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Fixed bug: Upon exit on CGA machines, cursor was left off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turned on after leaving PL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PLR 2.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pecifying a scan code as part of the hotkey now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POWERview 2.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NETview menu access reverts to F5; CTRL now exits NETview if t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still accesses menu if held more than 0.4 seconds.  Menu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ccessed if command line specifies no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ETview menu now has options to send F5 to connected statio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oo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NETview menu now shows current and connected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NETview now solicits both the station name and the passwor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g, and returns to the calling menu after any failed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NETshow may now accept reboot requests with /R option; NETvi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F7 to send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NETview now traps CTRL-BREAK and invokes it at NET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NETshow now has /T[:row,col] option for exception event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A version compatibility checking problem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A NETshow default station name problem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A keyin retry problem allowing an indefinite NETview/NETshow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fixed by imposing a maximum retry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PRTUNSPL 2.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TS/RTS flow control for serial printers now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REDIR 2.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 bug that could, under extremely rare conditions, caus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hanges were made to detect the non-standard way that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s the end of a prin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 bug that could cause the machine to hang when REDIR wa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1 megabyte (the /A option)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ERVER 2.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message "Warning: Untested DOS version" no longer appea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under MS-DOS 5.00.  (The release version of MS-DOS 5.0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etected as different from the most recent beta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ERVER now requires less memory when using LOAD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Help System for PLADMIN, PLQ, and NAVIGATE 2.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ixed bug: help system works even if "PL" director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." in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nhancement: Tab toggles between detail and topic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nhancement: Page-up / Page-down behavior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POWERLan support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PA2DRVR 1.1.2 - 4/1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ixes problems with initializing on a two nod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PADRIVER 1.1.1 - 9/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rrected a problem in the Xircom initialize code which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to hang when the driver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PA2DRVR 1.1.1 - 9/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rrected a problem in the Xircom initialize code which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to hang when the driver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hanged to not cause the Reconfiguration LED to blink when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he Reconfiguration status but a Reconfiguration has not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RIMDRVR 1.10 - 9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dded support for SMC PS-3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RIMDRVR 1.9 - 1/2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ixed a bug that could cause warm boots on XTs 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RIMDRVR 1.8 - 9/2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dded support for RIMs with a NETROM installed. (/T: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a single parameter like the interrupt level or I/O 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IM with a NETROM to be changed without knowing the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ffer address can be specified to distinguish between multiple R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with NET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hanged to get the default serial number from the NETROM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RIMDRVR is overlaying instead of from the first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Fixed using /T:SMC165 to not change the serial number to the RIM I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NETROM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RIMDRVR 1.7 - 5/2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hanged buffer memory test to support micro channel cards with slow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RIMDRVR 1.6 - 3/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dded code to establish a unique serial number, or NETBIOS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name.  This is done by checking for a Performance Technology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communicating with an echo server, or, as a last resort, by res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ed a simple buffer memory test to verify the existance of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dded support for cards using the SMC 90C165 and 90C66 chips. (/T:SMC16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RIMDRVR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ixed problem with causing error "Too many block devices" wh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NFIG.SYS on MS-DOS 4.x or MS-DOS 5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RIMDRVR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dded support for Acer 5260-003 Micro Channel board.  The /T: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now recognizes Micro Channel boards from Acer, Aqu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point, SMC, Pure Data, and Qu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RIMTEST 1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dded support for VRIMDRVR.  RIMTEST can now be run on a RI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RIMDRVR loaded.  Running RIMTEST on a RIM with VRIM load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in RIM errors being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rror messages no longer overwrite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help screen is now is MS-DOS 5.0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NETBIOS for ARCNET 1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ug fix: ReceiveAny NCBs are no longer "lost" when a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blem could only occur when receive and call comman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sed against the same name and could never happen under POWER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ny other Performance Technolog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NETBIOS for ARCNET 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peration without the coax being connected i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Boards using dual-port RAMs to "almost emulate" ARCNET c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n attempt to add an illegal name now gives NETBIOS error 0x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0x0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ommand line scaning is now more robust, and checks for un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 bug that caused the "internal error" message to fail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 of error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 bug that crashed the machine if adapter status wa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machine and there were more than 23 names in the nam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Operation under extreme conditions of buffer usage is now more rob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NETBIOS for ARCNET 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 bug in the LSN allocation change scheme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ommands for the DLC interface of the IBM Token-Ring Adapter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hrough even if there is no Token-Ring NETBIO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NETBIOS for Ethernet 3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NXNE2100 has been modified to support the new NE2100 cl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AMD 79C960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XNE2100 now supports IRQs 10, 11, and 15 (as well as 3, 4, 5, and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benefit of the "almost clones" that use non-standard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NXNE2100 now has protection against hardware problem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upt data and/or hang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NXNE2000 has been modified to support a hardware bug in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tron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NXPACKET now supports the command line option /H:n to inform 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_irq the packet driver is using.  This is normal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by NXPACKET, but the /H:n may be requir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other packet driver protcol stacks, such as WINPKT or FT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P/IP package, along with NET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NXODI now has protection against broken ODI drivers that c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upted packets from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All models now support being loaded with the /LN option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NETBIOS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NETBIOS for Ethernet 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Additional protection has been added against applications tha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it calls from an interru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A bug in NXPACKET that could cause occassional lock ups was 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NX3C509 was modified to support the new Micro Channel (3C529) and E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3C579) members of the 3C5x9 family.  (Note that boot ROM BR202-0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currently support the 3C529 or 3C57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NETBIOS for Ethernet 3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NX3C509 has been added to the family to support the 3Com Ether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II, 3C509.  Boot ROM BR202-012 is available for this card (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ard for an 8K ROM �� all combinations of I/O port, IRQ, 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ress, etc. are suppor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NXPACKET no longer calls the packet driver to send a packet whil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eive upcall --- in plain English that means we now suppor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cket drivers.  NXPACKET can now be unloaded with the /Y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NXNE1000, NXNE2000, NX8003, NX8013, NXPE, NXPE2, NXEE, and NXPD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en modified to work around an incompatibility found in the coll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porting mechanism of certain clones of the National Semicondu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390 Ethernet chi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A bug in NXPE, NXPE2, and NXEE that could cause erratic oper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avily loaded networks ahs been fixed. Another bug that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rratic status counts for CRC errors, alignment errors, and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ffer errors has also been fi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Boot ROM version 1.3 handles bugs in both machines and car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vide diskless boot support for machines that don'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rupt 18h (the diskless boot interrupt) and 16 bit car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n't quite really "NE2000 compatibl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NXNDIS is now protected against NDIS version 2 and now also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haraters / and - in the binding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NXODI can now be unloaded with the /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NETBIOS for Ethernet 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 bug in NXPACKET which kept it from recognizing the /LI: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 bug in NXWD8003 which, only in a PS/2, kept it from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LI:n option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 bug in NX3C505 which could cause it to corrupt data when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s with other Ethernet traffic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 spelling error in one of the error messages in NXODI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NXNE1000, NXNE2000, NX3C503, NXPE, NXPE2, and NXEE wer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 a performance problem on networks using 10Base-T to 10Bas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10Base2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NETBIOS for Ethernet 3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NXNDIS.EXE, a NETBIOS for NDIS, has been added to the fami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NXODI.EXE, a NETBIOS for ODI, has been added to the fami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NXPE2.EXE and NXEE.EXE have been added to the family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ircom PE2 Pocket Ethernet adapter and the Xircom External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NXPACKET.EXE has been modified to work around a bug in Cabletr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cket driv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NXXOS105.EXE has been renamed NXNE2100.EXE and now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ell NE2100, Ansel NC2100, Pivotal Technologies PTI-21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NE2100 clones as well as the Microdyne EXOS10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NXPDI.EXE has been modified to detect the presence of a RO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duces it's buffer space by ha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In an effort to support more of the NE2000 look-somewhat-simi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opposed to clones and look-alikes), the hardware rese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NXNE2000.EXE has been changed.  This means that although mor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ch as the Aquilla AQ-E16) are now supported, the Gateway G/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6-bit AT adapter is no longer supported by NXNE2000.EXE. 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Performance Technology's NETBIOS for use with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ard is available from Gate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A bug in NXNDIS.EXE, which could prevent two boards with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rial numbers from communicating with each other, was fix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A bug that crept into NX3C503.EXE in version 3.23, and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operable,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NETBIOS for Ethernet 3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NXPDI.EXE has been modified to support the PureData PDuC8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 Channel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XXOS105.EXE has been added to the family to support the EXOS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 of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NXPACKET.EXE has been modified to protect itself agains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s that echo all transmitted packets back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 bug in NXPACKET.EXE which caused erratic operation under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In an effort to support more of the NE1000 look-somewhat-simi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opposed to clones and look-alikes), the test to fin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on the Gateway G/Ethernet 8-bit PC adapter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pecial version of NETBIOS which makes optimum use of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is available from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In an effort to support more of the WD80xx look-somewhat-simil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the code in NXWD8003 that protects against the hardwar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WD8003ET/A was inadvertently compromised in version 2.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Commands for the DLC interface of IBM Token-Ring Adapter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hrough even if there is no Token-Ring NETBIO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A bug in the NX3C503 help screen was fixed (the help screen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nexistant /LD:n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S/2 NBSTATUS 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Now properly reports the adapter status of adapters other tha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S/2 NETBIOS for ARCNET and Ethernet 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Fixed a bug in NETBIOS for ARCNET in which a Thomas Conrad ca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d mode was not being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Fixed a bug in NETBIOS for Ethernet in which subsequent receiv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ceive that returns error 6, contained corrup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S/2 NETBIOS for ARCNET 1.4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hanged the micro-channel option to "-o" ( previously it was "-mc"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S/2 NETBIOS for ARCNET and Ethernet 1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ade modification to run on IBM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S/2 NETBIOS for ARCNET and Ethernet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ixed a bug that would sometimes hang OS/2 if all the ncb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ing used.  The bug was fixed by properly reporting the ses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cbs, and names to the NETWKSTA driver, and returning an err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22 when there are no free ncb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The following adapter status fields are now properly repor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 of free command blocks, maximum configured NCB's, and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ncreased the default number of sessions to 32 in the Arcnet net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Fixed a bug in the Ethernet netbios that would hang OS/2 if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was requested when more than 55 sessions wer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S/2 NETBIOS for ARCNET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Added support for POWERRim III, Acer 5260-003 Micro Chann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mas Conrad Micro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ed -MC option for Micro Channe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