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Hinweise zur Installation von EAGLE 3.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Voraussetzungen:  - PC386 (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destens 2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BM-kompatible Parallel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:            - MS-DOS 5.0 (oder dazu 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HIMEM.SYS oder EMM386.EX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auf einer 3,5-Zoll-Diskette (1,44 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iefert. Darauf befindet sich die Datei INSTALL_.EXE, di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stallation selbst�ndig in die einzelnen darin enthalt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INSTALL_.EXE schreibt ihren entpackten Inhalt i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uf dem aktuellen Laufwerk. Daher ist es SEHR WICHTI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angegebenen Installationsschritte genau so aus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schrieben! Falls Sie sich n�mlich beim Aufruf von INSTALL_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r Festplatte (und im gew�nschten Verzeichnis!), sonder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A: befinden, wird die Diskette im Laufwerk A: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r Zeit vollgeschrieben werden und eine Fehlermeld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write file!  Disk full?" erschei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Schwierigkeiten haben, die nachfolgenden Kommando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Weise auszuf�hren, k�nnen Sie die Diskette auch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aufwerk einlegen und die darauf befindlich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Falls Sie diese EAGLE-Version auf eine bereits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nstallieren, sollten Sie die bisherig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er sichern. Dateien, die Sie nicht von der neu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nehmem wollen (z.B. Bibliotheken oder Script-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ie dann nach der Installation aus der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Installation k�nnen folgende Frage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extr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t 'y' zu beantworten, wenn Installation fortgesetz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mit '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is same or newer,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t 'y' zu beantworten, falls die Datei "Name" �ber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sonst mit '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 Festplatte wechseln: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GLE-Directory anlegen:             MD \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as EAGLE-Directory wechseln:     CD \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ette in Laufwerk A: ei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starten:                A:INSTALL_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in anderes Laufwerk benutzen wollen, ersetzen Sie "A"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ufwerks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in anderes Verzeichnis verwenden wollen, er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AGLE" durch den entsprechenden Pfadnamen. EAGLE-Dateien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in beliebige Verzeichnisse kopiert werd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trotzdem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 Datei CONFIG.SYS sind folgende Zeilen ein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Eintr�ge wirksam werden, mu� der Rechner danach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oben, es empfiehlt sich allerdings, als Directory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AGLE\DEMO einzurichten, um Verwechslung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