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tWare Management Syste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-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IBM Wireless Network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2) Sample Profiles (SNMP MIB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Examples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ppendix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Wireless LAN Utilities diskette contains the Wireless M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definition file, and a number of ready-to-use Wireless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hrough the NMS SNMP MIB Browser (Edit Profile)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s provided as a list of SAMPLE files shi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inch disket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provided as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Wireless Workstations, there will be no asso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distributed without any IBM warranty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viewed and tested as any regular IB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Network Management Sample Program requires no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ose required by the NetWar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less devices, however, must already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an be completed only on a PS/2 where NetWa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ersion 1.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divided into three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nsert the IBM Wireless LAN Utilities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Go to the DOS command line.  If you are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run the MS-DOS program item to ge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Change to the NMS drive and directory (as chos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of NMS), by typ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n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hange the current driv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Change the current directory, by typing th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wl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n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Run the installation batch fil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nms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: is the drive where the IBM Wireless L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s inserted, and c: is the NM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ipt copies the sample files to the NetWa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ies, and updates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to restart NMS to take accou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MS must be running to continu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the Wireless MIB into the NM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n the NMS Main Window, select the SNMP MIB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rom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 SNMP MIB Compiler dialog box asks for y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Yes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When the message that MIB compilation is complet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Q.  You will return to the NM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reless MIB is then stored in the N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grate the Wireless Traps into N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n the NMS Main Window, select the SNMP Alarm Integ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rom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 Alarm Integrator dialog box shows the list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present on your disk. 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WLTRP.MIB and click on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You will be asked for confirmation.  Click o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When the Alarm Integrator completion message appear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Close the Alarm Integrat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reless traps are then stored in the N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Network Management Sample Program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traverse the MIB tree and select objects from the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SNMP MIB Browser (Edit profil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files appear in the profile list of the SNMP MIB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ne of these profiles by selecting it and clicking the 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B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BM Wireless Network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Network Management Sample Programs let you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information, useful for managing the Wireless Network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both wireless standard traps and specific tr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se sample files is to offer basic Wirel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using the standard NMS tool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ments the way Wireless MIB variables are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MP MIB Brows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uild your own files, using these sampl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was decided to use the following MIB subtree as a repos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Wireles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3 . 6 .   1    .   4   .     1     . 2 .  6  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o.org.dod.internet.private.enterprises.ibm.ibmProd.IBM Wireless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un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ty names must be correctly set between the SNMP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stations you want to manage and the NM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about this configuration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IBM Wireless LAN Installing and Operating Your Network" (SA33-0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NetWare Management Map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2) Sample Profiles (SNMP MIB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ications were built using the NMS integrated SNMP MI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Profile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select a Wireless Base Workstation on the NM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or in the IP address list of the SNMP MIB Brow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Examples of Utiliz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sample programs let yo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the selected wireless base st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tal Product Data for the selected wireless base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associated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istics about the Radio Protocol, the modem, th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rofil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BSCFDS.PRF       Description of the Wireless Bas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orm displays the Base Station Nam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, and the IP Address of the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ing the Wireless Network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BSCFAD.PRF       Adapter Car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ble displays the configuration an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Data of each wireless interfac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ed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BSST.PRF         Statistics on the Bas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 displays the evolution of all Co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uges of the selected wireless interfa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Examples of Utilization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select an adapter through the Ed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WKCF.PRF         Workstati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ble displays the configuration an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Data of each wireless workstation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ed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WKST.PRF         Statistics on a Wireles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 displays the evolution of all Counters and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elected wireless workstati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of Utilization, for information on h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orkstation through the Edit Pro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reless traps have been defined in a trap MIB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1215 and NMS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less traps are therefore recognized by the NMS Alar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xamples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information about data received by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(identified by its own name assig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less Network Administration Program during its instal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NMP MIB Browser... option on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wireless base station that the workstation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. To find this base station, you can use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the SNMP MIB Browser Dialog Box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SNMP MIB Browser Dialog Box, selec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WKCF.PRF ... Workstation Configuration"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box.  Click on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the table displayed, you can see the list of all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the selected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cord the 'remIfIndex' and the 'remIndex' o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tation name is displayed.  These paramet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less interface number and the workstation number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is informa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lick on the SNMP MIB Browser... option on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SNMP MIB Browser Dialog Box, selec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WKST.PRF ... Workstation Statistics"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box.  Click on the Edi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n the SNMP Profile Editor Dialog Box, select "wrRemStats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ttribute Selection group box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Select...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 the Row Selection Criteria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StatsIfIndex (Integer)" from the Index Columns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alue entry field, enter the "remIfIndex"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till in the Row Selection Criteria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StatsIndex (Integer)" from the Index Columns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alue entry field, enter the "remIndex"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lick on the Add pushbutton of the Row Selection Criteri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lick on the Save pushbutton of the SNMP Profile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lick on the OK pushbutton of the SNMP MIB Brow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 of statistical information for the selected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information about data received by an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e station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NMP MIB Browser... option on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wireless base station.  Use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the SNMP MIB Browser Dialog Box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SNMP MIB Browser Dialog Box, selec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BSCFAD.PRF ... Wireless Base Adapters"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box.  Click on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cord the "baseIfIndex" on which you want statisti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lick on the SNMP MIB Browser... option on the Tool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 the SNMP MIB Browser Dialog Box, selec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BSST.PRF ... Wireless Base Statistics"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box.  Click on the Edi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SNMP Profile Editor Dialog Box, select "wrRemStats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ttribute Selection group box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Select...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n the Row Selection Criteria Dialog Box, in the Val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enter the "baseIfIndex" value that you record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lick on the Add pushbutton of the Row Selection Criteri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lick on the Save pushbutton of the SNMP Profile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lick on the OK pushbutton of the SNMP MIB Brow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 of statistical information for the adapter in the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ppendix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s and Directories ------------------- Content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WLSAMPLE directory        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      General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WLMIB directory        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WLAN.MIB         Wireless MIB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NMS directory           Samples for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MS.DOC          This explanation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MS.BAT          Installation Script (for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PROFS directory    Samp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BSCFDS.PRF       Description of the Wireless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BSCFAD.PRF       Adapter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BSST.PRF         Statistics on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WKCF.PRF         Wireless 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WKST.PRF         Statistics on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TRAPS directory    Wireles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WLTRP.MIB       Wireless Trap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