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he program is being installed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cellent opportunity to call 1-800-275-4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gister MyAdvancedMailList.  Regist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us to notify you of feature upgrad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as well as updates for changing U.S.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rvice regulation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