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DRIVE ROCKET DATA ACCELERATION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Drive Rocket, simply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sert your DRIVE ROCKET diskette into drive A: and typ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s available for every option by pressing the F1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When the installation has completed, remove the DRIVE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rom drive A: and boot from the hard dis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Rocket manual exists on the diskette and can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 or by pressing F1 twice from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DRIVE ROCKET SOFTWARE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Rocket software makes use of a new technology in mos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 (AT interface) hard drives called read-and-write-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(also known as multiple block size or MBS).  By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echnique, overall data transfer rate (measured in kilo-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econd, Kb/Sec) can be increased up to eighty percent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Rocket software will determine if your hard driv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read-and-write-multiple mode.  Drive Rocket will th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non-destructive benchmarks on all multiple bloc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BS) values supported, and I/O sizes from .5K to 64K, f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each, to determine which MBS value will give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(s) the best overall data transfer rate.  When the bench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ompleted, a graph showing a before-and-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arison of your hard driv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erformance will b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 Rocket software may increase your performance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 does not support Multiple Block Size, especially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BIOS does not support shadowing. If shadowin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d, each I/O request is handled by the system ROM BIO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 Rocket Software is installed, its device driver is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I/O in RAM which is faster then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always, there will be no charge to you for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 services. 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a Windows bitmap file included on this diskette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as your desktop wallpaper.  Simply copy ROCKET.BMP to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 by entering the following command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a:rocket.bmp c:\window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 to your Windows manual on how to choose your desktop wall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rial Nu,ber Is :89549   Strider[GNX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