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AD Supported Hard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s contain a list of hardware supported by DataCAD 5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xplanation of how to configure DataCAD to run with thi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"Configuration" chapter of the DataCAD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nd Disk Setup - Any IBM-compatible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80486 CPU-based computer with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high density floppy disk drive. Also,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ort for a mouse and a port for a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 - Intel  80387 or 80487 for 4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- Minimum of 40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- At least 4MB of system memory to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the Quick Shader and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ng System - DOS Version 5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Display Card and Monitor - A DataCAD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phics cards require running an initialization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AD. These drivers are supplied by the manufacturer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ics cards. See the graphics card manual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e graphics card. Access the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 xml:space="preserve">ATI Graphics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atc85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 lDriver:</w:t>
        <w:tab/>
        <w:tab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ATI 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atc85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 xml:space="preserve">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Compaq Q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 xml:space="preserve">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et4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et4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Diamon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Focus 2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TIGA 1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ti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atc85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IBM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IBM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ibmmc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IBM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IBM VG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ibmvg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Matrox Impressio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Mylex GLI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Oak Technologi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 xml:space="preserve">S3 86C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Paradise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Portacom Eclip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STB EM/16+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STB Wind/X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TIGA 1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TIGA 1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ck_ti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</w:t>
        <w:tab/>
        <w:tab/>
        <w:tab/>
        <w:t>Video Seven V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</w:t>
        <w:tab/>
        <w:tab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</w:t>
        <w:tab/>
        <w:t>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key Driver: </w:t>
        <w:tab/>
        <w:tab/>
        <w:t>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ny Logitech or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you load the vendor-suppli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mouse.com) before starting Dat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crosoft-compatible mouse does not use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ataCAD 5 uses for object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to TAB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mp x3180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e' G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Sketch III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mp 102x and 104x series or Calcomp 906/907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A thru E size or HPGL &amp; HPGL I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 Instruments or DM/PL II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onics Model 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e' Graphics Intelligenc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CaPSL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blo 150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FX, Epson JX, Epson LQ-2500, Epson MX, Eps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jitsu DL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wlett Packard LaserJet, PaintJet, ThinkJet, DeskJet 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kJet 500c, PaintJet X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L 750+ (C size), JDL 75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I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 P5 Pinwriter, P6 Pinwriter, P7 Pinwriter, P9XL Pin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PR201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 192, Okidata 193, Okidata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 P351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CAD Velocity supports film recorders manufactured by A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, Inc., using a file conversion utility progra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 to a Matrix film recorder requires the Matrix MV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 card and Version 3.5 software. All of the listed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ers support resolutions of 2048x1536 and 4096x307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ilm recorders support scodl fil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PCR Film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QCR Model D Film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QCR Model Z Film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ProColor Film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locity (Version 1.2) supports the Hewlett Packard Paint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printer. Other printers may be supported through T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RN, or SCODL file image files. For more information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 (Version1.2) 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RN </w:t>
        <w:tab/>
        <w:tab/>
        <w:t>Compressed-color, 256 color LUT, 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RN</w:t>
        <w:tab/>
        <w:tab/>
        <w:t>Full-color, 32 bits per pixel, 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 Type 2</w:t>
        <w:tab/>
        <w:t>Full-color, 32 bits per pixel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 Type 10</w:t>
        <w:tab/>
        <w:t>Full-color, 32 bits per pixel, 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</w:t>
        <w:tab/>
        <w:tab/>
        <w:t xml:space="preserve">SCODL, 24 bits per pixel, 24 bit RLC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erform a hidden line removal (HLR) on a cone with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, the program will not recognize the geometry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cone. A similar problem is encou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Quick Shader on a cone with 36 divisions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or display the 36th division, or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3DEdit, Change, PrimDivs and set the division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or less and then select the cone. The con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hidden lines removed and with the face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ick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IS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either of the following problems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S-compatible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text may appear illegib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utton text may disappear when you return from the DOS sh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working with Templat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Device Options in the configuration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ext resolution. Then exit config and restart Data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DataCAD, pass the cursor over the butt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Cadkey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AD is a registered trademark of Cadkey, Inc. The CADKEY log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Cadkey, Inc. All products mentioned herein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0-5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