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F-PROT Professional&lt;&lt;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N H A 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I:   Neue Funktionen und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Version 2.14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Ausblick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VIRSTOP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Integrity-Checker F-CHECK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   DOS-Errorleve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   PUT-MBBS.EXE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   Erweiterung von CREATE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4    Befehl CHECK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5    Liste von Laufwerken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DOS-Errorlevel (F-PROT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II:  Viren-Service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III: Lizenzvereinbarung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il I: Neue Funktionen und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  Teil I von MANUAL.DOC werden diejenigen  Funktionen und  Program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 Version 2.14  von &gt;&gt;F-PROT Professional&lt;&lt; kurz  beschrieben,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ch nicht in das &gt;&gt;F-PROT Handbuch&lt;&lt; aufgenommen werden konnten.  F�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 Version gibt es allerdings nur einige kurze  Bemerkungen,  we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 �berarbeitete  und erweiterte Auflage des Handbuchs  ab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Version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�bersicht �ber neue Eigenschaften und Funktionen der Version 2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ie Datei AKTUELL.213, die auch in die Viren-Datenbank  auf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men  wurde.  Besonders bemerkenswert sind die  gro�e  Anzahl  neu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 und die in ihrem Leistungsumfang erweiterte Version des Integ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-Checkers zur Fr�herkennung von Vi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Aus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  Rahmen eines anderen Projektes wird eine Hypertext-Oberfl�che  f�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en-Beschreibungen  entwickelt. In dieser werden grunds�tzlich  al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,  die von der jeweiligen Version von F-PROT erkannt werden,  z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est in einer Kurzform enthalten sein. Zus�tzlich werden auch  al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-Dateien in dieses Programm aufgenommen und k�nnen dadurch beque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esen und ausgedruckt werden. Die neuen Viren-Beschreibungen  wer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ichtlich ab Version 2.15 verf�gba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VIR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STOP  wurde  �berarbeitet. Drei Eigenschaften sind  aus  der  Sic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s Einsatzes wich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VIRSTOP mit dem Parameter /BOOT in Verbindung mit  Windows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tzt  wird, sollte beim Aufruf der Parameter /BEEP angegeben  werd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diesem Fall gibt VIRSTOP zwei kurze T�ne aus, wenn ein  Boot-Vir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 der Diskette erkannt wurde. Anschlie�end wird das  Programm  n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abe der betreffenden Meldung fortgesetzt. Der Grund daf�r ist, da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durch die Eingabe von "Return" nach Ausgabe der Warnung in 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Problemen komm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zweite Erweiterung bezieht sich auf die Position des Aufrufs  v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STOP.  Einige Netzwerk-Treiber benutzen den gleichen Interrupt  w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STOP.  Aus diesem Grund durfte bisher VIRSTOP erst nach  den  Ne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k-Treibern  aktiviert werden. Um eine h�here Sicherheit  zu  err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n,  besteht jetzt die M�glichkeit, VIRSTOP einschlie�lich  der 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�nschten Parameter nach den Speichertreibern am Anfang der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rufen. Nach dem Aufruf der Netzwerk-Treiber kann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STOP /R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STOP  wieder  aktiviert werden. Dabei darf bei diesem  Aufruf  k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r  Parameter angegeben werden. Au�erdem ist das  "wiedereinh�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" mit /REHOOK nur einmal zuge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dritte Erweiterung ist die Steuerung der Speicherverwendung. M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nn erreicht werden, da� der f�r VIRSTOP erforderliche  Hauptspeic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etwa 4 KByte reduziert wird. Zus�tzlich werden jetzt zwei  Datei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der Festplatte von VIRSTOP eingerichtet und benutzt  (_VIRSTOP.T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 _VIRSTOP.SWP),  die insgesamt zur Zeit etwa 70  KByte  ben�tig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 beim Aufruf /DISK angegeben, verwendet VIRSTOP f�r diese  Datei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aufwerk C:. Ab Version 2.13 kann zus�tzlich ein Laufwerk  ange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ISK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ist  dabei eine Laufwerksangabe. Dieses Laufwerk  sollte  m�glich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nell  sein. Beispielsweise kann ein RAM-Laufwerk verwendet  werd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diesem Fall mu� selbstverst�ndlich vor dem Aufruf von VIRSTOP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iber  f�r das Speicher-Management (wie z.B. QEMM) geladen  und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-Disk eingerich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chlie�end mu� noch darauf hingewiesen werden, da� VIRSTOP nich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beren Speicher geladen werden darf, wenn /DISK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Integrity-Checker F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Ausbaustufe des Integrity-Checkers F-CHECK, die mit  der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geliefert wurde, ist in der neuen Auflage des Handbuchs beschr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. Die Umstellungen der Men�s bereiten beim Einsatz keine  Proble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  die erforderlichen Hinweise im Hilfefenster automatisch  angezeig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m  Einsatz von F-CHECK sollte allerdings beachtet werden,  da�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, sowohl bei Aufruf-Parametern als auch in Dialog-Fenstern, gr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tzlich vollst�ndig angegeben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Hilfetexte wurden verbessert: Mit Hilfe des Men�s  Optionen  k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unktion von Update, Delete und Add (Wartung der Datenbank)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uell definiert werden. Wurde das Men� "Wartung" aufgerufen, so k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 mit der Funktionstaste F2 die in "Optionen"  eingestellte  W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ngsweise im Hilfe-Fenster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uflisten der Datei-Namen, die in der Datenbank eingetragen  si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jetzt auf einen Pfad, der angegeben wird, eingeschr�n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  Version 2.14 kann jetzt auch der CMOS-Setup-Speicher,  der  die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nur auf Ver�nderungen �berwachte, restau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OS-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  haben sich gegen�ber dem Handbuch die Werte f�r das  DOS-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level, die von F-CHECK bei der R�ckkehr gesetzt werden. Die aktu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und endg�ltigen Werte sind in der folgenden Tabelle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Normaler Ausgang (keine Modifikationen gefunde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in Feh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Fehler beim Laden von Hilfsdateien (z.B. TX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Selbsttest kann nicht ausgef�hr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Nicht gen�gend Speicher vorha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Datenbank-Datei ist nicht vertr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Datenbank wurde ver�nd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Datenbank fehlt oder kann nicht ge�ffnet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  Interner Fehler in der Daten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 Fehler beim �ffnen einer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 Fehler beim Lesen von der Pla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  Fehler beim Schreiben auf die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   Datenbank kann nicht hergestellt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  Ung�ltiger Wert f�r Anzahl der Grup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   Datenbank kann nicht hergestellt werden, weil bereits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 exis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Mindestens eine Datei wurde ver�nd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   Eine Datei wurde u.U. mit einem Companion-Virus infiz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   Boot-Sektor und/oder Partition-Record wurden ver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bstverst�ndlich sind Vorschl�ge und W�nsche f�r F-CHECK und CHK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UT-M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it "F-PROT Professional" Version 2.13 gelieferte Version von  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bietet einige wichtige Erweiterungen. F�r die Sicherheit besitz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automatische Sicherung eines verd�chtigen Partition-Records  (MB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 DOS-Boot-Sektors eine gro�e Bedeutung. Dadurch wird  es  m�gli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Inhalt dieser beiden Sektoren auf den Stand vor einer  Restaur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g zur�ckzusetzen. Au�er diesen beiden Sektoren wird auf die glei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auch das Programm PUT-MBBS.EXE gespeichert. Mit diesem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 k�nnen die beiden Sektoren wieder auf die Festplatte  zur�ck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nutzung dieser neuen Funktion ist sehr einfach. Wird ein  ver�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ter  Partition-Record oder Boot-Sektor auf der  Festplatte  fest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llt,  so  wird der Benutzer vor dem Restaurieren  gefragt,  ob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d�chtigen  Sektoren  auf eine Diskette kopiert werden  sollen. 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werk kann anschlie�end gew�hlt werden. Die beiden Sektoren  erh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die Namen MBR-MOD.DAT und DBS-MOD.DAT. Zus�tzlich wird das Dien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PUT-MBBS.EXE auf die Diskette kopiert. Soll nach der  Rest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erung  - aus welchem Grund auch immer - der alte Inhalt  der  bei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toren zur�ckgespeichert werden, kann dies durch den Aufruf von 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BS  erfolgen.  Die von diesem Programm ausgegebenen  Meldungen  s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erkl�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rweiterung von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 den Befehl CREATE gibt es zus�tzlich eine neue Option. Mit  Hil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ption /M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CHECK CREATE /MINI=&lt;Datei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b Version 2.14 eine Datenbank erzeugt werden, die nur den  Bo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ktor,  den  Partition-Record und  den  CMOS-Setup-Speicher  enth�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 Datenbank  wird in die mit der Option  /MINI  angegebene  Date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mit der Option /MINI hergestellte Datenbank kann benutzt  werd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 den Boot-Sektor, den Partition-Record und den  CMOS-Setup-Speic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urieren. Zu diesem Zweck sollte F-CHECK.EXE, DEUTSCH.TX0 und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atenbank auf einer bootf�higen Diskette verf�gba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efeh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Befehle TODAY und CHECKALL besitzen - im Gegensatz zu den Befeh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, ADD und DELETE - keinen Parameter. Gepr�ft werden jeweils  n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Gruppe (TODAY) oder alle in der Datenbank eingetragenen  Datei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  dem Befehl CHECK mu� entweder ein Laufwerk  beziehungsweise  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 angegeben werden, wie zum Bei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CHECK CHE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etzt   wird  das  Verfahren  "Sicheres  Pr�fen",   falls   nic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  die  Option /QUICK verwendet wurde.  Gepr�ft  werden  al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ien,  die f�r dieses Laufwerk beziehungsweise f�r diesen  Pfa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atenbank eingetrag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iste von Laufwe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Befehle CHECK, UPDATE, ADD und DELETE erfordern einen 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ein Laufwerk oder ein Pfad sein kann. Zus�tzlich ist es jetzt a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�glich  eine  Liste von Laufwerken und/oder Pfaden  anzugeben.  Di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  wird  in einer Datei gespeichert. Pro Zeile wird  ein  Laufwe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 Pfad an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ruf erfolgt dann zum Beispiel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CHECK CHECK @&lt;Datei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er  dem  Zeichen "@" wird der Name der Datei  angegeben,  die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 enth�lt. F�r die Befehle UPDATE, ADD und DELETE gilt die glei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DOS-Errorlevel (F-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ROT  setzt das DOS-Errorlevel, das zur Auswertung  der  Viren-Su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gebnisse  in BAT-Programmen eingesetzt werden kann.  Bisher  erhie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OS-Errorlevel auch den Wert "0", wenn zwar kein Virus, aber  m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ens  ein verd�chtiges Objekt (Datei, Boot-Sektor  oder  Parti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)  im  Protokoll gemeldet wird. Ab Version 2.13 wird  in  dies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das DOS-Errorlevel auf den Wert "8"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il II: Viren-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en, Trojanische Pferde und verwandte Manipulationen von PC-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  in  betroffenen Unternehmen und bei privaten  Anwendern 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r�chtlichen Schaden verursachen, falls nicht rechtzeitig  geeign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�nahmen  zum Schutz von Programmen und Daten ergriffen  werden.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zeptanz und damit die Unterst�tzung von PC-Benutzern kann nur  du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kl�rung  und eine regelm��ige Information �ber  neue  Entwicklung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Gefahren erreich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Viren-Service bietet registrierten Benutzern von "F-PROT 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" beispielsweise folgende Leistung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e  Viren-Hotline bietet werktags von 09:00 bis 12:00 und  13: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s  16:00  Uhr telefonisch Hilfe.   Fragen k�nnen "rund  um  di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hr" �ber Telefax oder E-Mail 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e  INFO.box  Hamburg bietet eine F�lle  von  Informationen  zu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a Viren. Dazu geh�rt das internationale  Offline-Konferenzs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m  "news" mit der comp.virus-Gruppe. Au�erdem k�nnen  aus  d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ystem  der INFO.box Public-Domain- und  Shareware-Program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e  zum Beispiel Programme zur Bek�mpfung von  Viren,  abgeruf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den. Die INFO.box ist direkt �ber Telefonmodem (300 bis 14.4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) und �ber DATEX-P erreichbar. G�ste erhalten allerdings  n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en  zeitlich  und  funktionell  beschr�nkten  Zugang.  In  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weiz bietet die Viren-Box der CIMA AG Informationen und 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ricia Hoffman baute in Kalifornien die umfangreiche  Datenba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irus Information Summary List" (VSUM) mit detaillierten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en  �ber MS-DOS-Viren auf. Diese Datenbank wird im  Abst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n  vier  bis  sechs Wochen aktualisiert.  Sie  k�nnen  VSUM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utschland �ber den perComp-Verlag beziehen (autorisierter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u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fahrungen mit der Bek�mpfung von Viren sind in vielen  Branc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  Unternehmen noch nicht in ausreichendem Ma�  vorhanden.  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omp-Verlag, die CIMA AG und DataPROT bieten deshalb  Beratu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 In-House-Seminare an. Zus�tzlich kann auch eine  individuel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�tzung bei der Bek�mpfung von Viren geleis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eten neue oder Varianten bekannter Viren auf oder werden bis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bekannte  Effekte  beobachtet  (beispielsweise  wenn  Mehrfa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ektionen  auftreten), wird Hilfe ben�tigt. In  solchen  F�ll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llten dem Viren-Service m�glichst viele Informationen f�r  e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uchung  zur Verf�gung gestellt werden. Das Formular  Vir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gebogen  aus dem F-PROT Handbuch oder der  Datei  VIR-MELD.DO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lft  den  Betroffenen beim Zusammenstellen  der  erforderlic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Leistungen  des Viren-Service werden  st�ndig  weiter  ausgeba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eren Sie s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omp-Verlag Gmb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ren-Service Hambur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zm�hlenstr. 8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-22041 Ha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fon: 040/693 20 33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fax: 040/695 99 9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TX:     0406932033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:  percomp@infohh.rmi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.box                           Gastzuga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on: 040/694 01 45 (8N1)       Login:   vir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X-P: 45 4000 13032             Pa�wort: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terre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PROT OE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d.-Markl-Str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4040 L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on: 0732/75 04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ax: 0732/75 04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MA 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wjinenstrass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-3930 V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on: 028/46 77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ax: 028/46 77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, im 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il III:  Lizenzvereinba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 bew�hrte  Anti-Viren-Paket �F-PROT Professional�  Deutsch  ist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benso wie die anderen nationalen Versionen - kein Public-Domain- o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Programm, sondern ein sehr leistungsf�higes  Lizenzprogram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zu  geh�rt das F-PROT-Handbuch. Bitte beachten Sie - auch  in  Ihr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e - die folgende Lizenzvereinba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Programme  des Anti-Viren-Pakets �F-PROT  Professional�  und 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Handbuch sind urheberrechtlich gesch�tzt  (Copyright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-Verlag  GmbH und Frisk Software International 1991 -  1994). 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en und die Weitergabe der Programme ebenso wie deren Bereitst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ng in Mailbox- oder verwandten Systemen und/oder die Verwertung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utschen Handbuchs von �F-PROT Professional� ist ohne Zustimmung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omp-Verlag GmbH strafbar. Dies gilt insbesondere f�r Vervielf�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gen, �bersetzungen, Mikroverfilmungen und das Speichern und  Ver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ten in elektronischen Syst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Kauf von �F-PROT Professional� wurde ausschlie�lich ein  N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ngsrecht erworben. Zugelassen ist die Anfertigung einer Arbeitskop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 Diskette. Bewahren Sie die Original-Diskette an  einem  siche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t  auf. In Unternehmen, die eine Firmen-Lizenz abgeschlossen  hab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�rfen mehrere Arbeitskopien f�r den hausinternen Gebrauch hergestel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;  maximal jedoch entsprechend der Anzahl der PCs f�r  die 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zenz abgeschlossen wurde. F�r den Einsatz von �F-PROT  Professional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 Service-Leistungen  oder in PC-Netzwerken gelten  dar�ber  hina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 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Programme aus �F-PROT Professional� d�rfen nur auf PCs installi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 eingesetzt werden, f�r die eine Lizenz abgeschlossen wurde.  D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lt  insbesondere f�r die im Paket enthaltenen  residenten  Program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  zum Beispiel VIRSTOP und CHKSTOP und die Dienstprogramme wie  z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spiel  START.  In Unternehmen darf  �F-PROT  Professional�  dar�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aus auf weiteren PCs eingesetzt werden, wenn F-PROT  ausschlie�l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 einer Arbeitskopie von �F-PROT Professional� aufgerufen wird 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ine  residenten  Routinen aus diesem Paket im PC  aktiviert  werd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 Weitergabe der Programme und des Handbuchs  beziehungsweise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tzungsrechts  an diesem Paket an Dritte ist nicht  zugelassen.  D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t auch f�r alte Versionen nach der Lieferung v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Programme und das Handbuch des Anti-Viren-Pakets �F-PROT 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�  wurden mit gr��tm�glicher Sorgfalt hergestellt.  Fehler  s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nicht ausgeschlossen. Die perComp-Verlag GmbH und Frisk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 International haften weder f�r direkte noch f�r indirekte  Sch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,  seien sie materiell oder immateriell, die sich aus  der  Nutzu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 �F-PROT Professional� ergeben. Dies gilt auch, wenn  die  Ursa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 perComp-Verlag GmbH oder Frisk Software International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det ist oder aus einer fehlerhaften Lieferung resul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 Benutzern der aktuellen Version von �F-PROT  Profess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� steht die Hotline der perComp-Verlag GmbH (in �sterreich DataPR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in der Schweiz CIMA AG) zur Verf�gung. Voraussetzung daf�r ist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sendung  der vollst�ndig ausgef�llten und  unterschriebenen  Re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erkarte  oder der direkte Kauf von �F-PROT Professional�  bei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omp-Verlag  GmbH,  in  �sterreich bei DataPROT  OEG  oder  in 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iz bei der CIMA 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izenzvereinbarung  wird  durch die Benutzung  der  Softwar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hungsweise des Handbuchs wirksam. Jede Verletzung dieser  Vereinb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g  beendet automatisch das Nutzungsrecht an �F-PROT  Professional�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beschadet davon bleiben alle Einzelheiten der Vereinbarung erhalt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die Rechte der perComp-Verlag GmbH und Frisk Software  Inter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betreffen und sch�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einzelne Bestimmungen dieser Lizenzbedingungen nichtig bezie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sweise  auslegungsbed�rftig sein, so werden die fraglichen  Best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ngen  durch g�ltige beziehungsweise eindeutige ersetzt. Die  �brig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ungen behalten unabh�ngig davon G�lt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, 07. Juli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-PROT Professional&lt;&lt; Version 2.14 (MANUAL.DOC)            Seit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