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dows .PIF Module Editor v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) Copyright ComSof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 to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WPM Overview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System Requirements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Technical Support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Software License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Using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Installation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Explanation of Command Line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WPM options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?,-H   Display the help screen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Changes the startup directory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 Changes the Optional parameters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 Changes the command line (Path)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  Quiet mode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Show .PIF info on the screen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 Changes the window title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 Verbose mode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WPM Error messages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Using WPM with Novell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 TO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WP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M is a fast easy to use command line program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o edit Windows .PIF files from a DOS prompt,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script, or from another program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M will run on any IBM PC or compatible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M requires 21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regarding WPM or any of ou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all our technical support staff for assistance.  Ou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are Monday through Friday, 9:00 am to 5:00 p.m. ES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your comment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 B Carl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(9 am To 5 p.m. EST): 508-670-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SOFT SYSTEMS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implied warranties of merchant 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cular purpose, COMSOFT SYSTEM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, 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ss of data or any other reason, even if COMSOFT SYSTEM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nt thereof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no event shall COMSOFT SYSTEM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form of the claim. 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ING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WPM simply copy WPM.EXE from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hichever directory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xplana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M is an easy to use Windows .PIF file editor. 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WPM are entered on the command lin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the command options, alon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 WPM [.PIF NAME] [option] [option arg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PM         = The WP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PIF File   = The Windows .PIF fi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     = The WPM option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arg  = Some options require another parameter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PM GAME.PIF -T "This is a new window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start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PM GAME.PIF -D F:\USERHOME\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:   If an argument on the command line need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ord you must put a quotation mark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of that argument. ( see first exampl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t is the responsibility of the user to backup his/her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.  WPM does create a backup fil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run the program twice on a single .PIF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lost your original file.  The backup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name as the original file with an extension .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.e. .PIF FILE: GAME.PIF   BACKUP FILE: GAME.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WP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,-H          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options will display the help screen.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WPM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C:\&gt; WPM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                           Changes th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change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D C:\GAM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O                           Changes th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change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O "-x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P                           Chang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change the command line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P C:\GAMES\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Q                 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suppress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D C:\GAMES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                           Show .PIF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display the information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PIF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                           Changes th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change the window tit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s when runn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T "New Game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                 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d to allow the user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C:\&gt;WPM GAME.PIF -D C:\GAMES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P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error messages may appear when using WPM.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anation along with a possible cause/solution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 in [xx] is the DOS error level value return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M[01]: Can not find pif file: ".PI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rror appears when the .PIF fil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n't exist.  This error usually appears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yped incorrectly or if the file is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a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M[02]: Cannot create/op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PM could not create the new .PIF file.  Eithe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occurred, or the 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M[03]: Cannot open input file: ".CSI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PM could not open the original .PIF file.  When WPM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creates a backup file the same name as the .P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tension of .CSI.  Either a disk error has occur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lock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M[13]: Invalid number of argument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rror appears when an option is selected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parameter on the command line and that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 entered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PM[14]: Nothing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error appears when the option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 no action. Check the syntax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USING WPM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.PIF Module Editor v1.2 will work fine with Novell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x without any extra enhancements.  Simply use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character (#) with the W?M command line parameter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user login script.  Below is a sample Novell system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G:=SYS: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H:=SYS:USERS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I:=SYS:WIN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CAPTURE /Q=LASER /L=2 /NB /NFF /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GM STUFF.PIF -P F:\APPS\P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example allows the program called PRG.EXE in th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called STUFF.PIF to have the path changed to F:\APPS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 from there.  If you have any problems with executing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, please consult your Novell manuals or call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S-DOS &amp; Windows 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Novell is a registered trademark of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