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            ��     �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�����   ��              ����   �          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��             ����  ���          ��           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���    ��             ���� �����         ��    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�����                 ���� ��� ���        ��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�����               ��������   ���      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               ��������   ����   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����             ���� ����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��           ���� �����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     �    ���� �����     �����   ���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�    ��� ������     ������ 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���� ���  ��   �����       ����� 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���������    �����       ������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�      ������                  ������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�����������������������   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������������������������������������    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������������������������������������������     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����  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 ����� ����� �   �    �   �    �����     ���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  � �   � �   � �   �    �   �        �     �  �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    �   � ����� �����    �����    �����     ����� ��� 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  � �   � �       �          �    �         �   � �   �   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 ����� �       �          � �� �����     ����� ��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-COPY 4.2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Copy is a powerful copy-utility, which allowes you to copy ex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copy. You could say: 'Well, we already got DOS Copy, Xcopy, Icop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etc etc etc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*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 the power of S-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copying routines. (Up to 1 Mb/Sec if your harddisk can hand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detailed info-screen, updated every time it makes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A Build-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*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opy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talk a lot about this subject, but the bottom line: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or outside your PC is the one, who is responsible for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ho to bl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cal HDD copying: the Datatransferspeed of your slowest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cal FDD copying: please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twork copying: most times: the type of network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ial/Parralel link: your RS2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-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80x50 mode, your screen shows 9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The source and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2: File Statistics where you can see how much bytes are already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much is still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3: Total Statistics gives your information about the tot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done/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4: A Large Disk-Status where you can see, what S-Copy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5: A big percentage-Bar for Current file &amp; To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6: The Current options/switche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7: A list of files who are already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8: A up-to-date Drive-Fre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9: A graphical Display to show you the speed of the c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80x25 mode (use the switch -25), some window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-In File Selector gives you the chance to select the files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n this section, you can also specify an 'INFO-File' such as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, JANUARY.TXT etc etc. This file which contains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na copy. (Nice huh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g the files you wanna copy. If you Tag too much, SCOPY will wo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 harddisk space is gett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*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xplaining. Try it for yourself. Here are some example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rmal' cop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OPY42 \temp\*.* \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OPY42 d:\games\*.*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OPY42 f:\utils\*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pying with file-select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OPY42 \temp\*.* \temp2 -F              -- Just Tag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OPY42 d:\games\*.* c:\test -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n the file selector, you now see the descriptions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D:\GAMES. the FILES.BBS you specified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GAM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another FILES.BBS using -FD:\UTILS\DOX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*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. S-Copy has some options/switches. BTW, type SCOPY42.EXE withou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to pop-up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ITCH � ACTION                                                   �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V      � Enable Verify                                            �  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O      � Overwrite Warning:                                       �   -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-OW: Always overwrite existing file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-ON: Never overwrite existing file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-OS: Update: Overwrite only if size if larger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G      � Disable Graphics CopySpeed                               �  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F&lt;DESC&gt;� Activate the Build-in File Selector                      �  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Example: SCOPY *.* F:\BACKUP -FFILES.BBS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25     � Disable 50 Lines mode &amp; use 25 lines                     �  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*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 I Think that's enough for reading. just play along with it an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-COPY is still a beta-release. If you have *any* suggestions or bugs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or 100% sure, there are still minor bugs in it) please let me kn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, writing a message to PCB who will distribute this beta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reading and play look out for more stuff in the $W� UTILITY-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reetinx, JNY/$W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*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