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dex (CDI) - Compact Disc Read Only Memory Perform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 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measures a relative performance index for CD-ROM driv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converges towards a constant number based on seek tim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rate for any specific ROM drive / computer / tes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.  Computer system changes such as clock speed, buss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 drivers and, Operating System  can alter the CD Index.  C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ts rapid comparisons between systems or between chang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a measured performance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$ 5.00 each copy, specify 5.25 fd, 3.5 fd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C residents add $ .60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US Mail 1st Class $1.00, Priority Mail $2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tside US shipping and handling US AirMail $10.00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currency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MasterCard or Visa Card Number, expiration date, card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bank name, amount authorized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Information Retriev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Deer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x, NC 2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C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Index is a shareware program and is provided at no char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valuation.  Feel free to share it with your friends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give it away altered or as part of another system. 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useful and find that you continue to us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of $5.00 to Advanced Information Retrieval Technolog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.00 registration fee will license one copy for use on any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is 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free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possibility of it being used at one location while it'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other.  Just as a book cannot be read by two different pers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 users of CD Index must register and pay for their copies of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 within 30 days of first use or their license is withdrawn.  Si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arrangements may be made by contacting Advanc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a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encouraged to pass a copy of CD Index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.  Please encourage them to register their copy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y can use it.  All registered users will receive a cop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CD Index and charging any kind of fe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Advanced Information Retrieval Technologies at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uthorization.  This will permit Advanced Information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ies to keep the distributor up to 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