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B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.. Remote / Remove the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 repot told that already (Ows) and next.. snes sl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be 'THAT fast??' 486-586, 386-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modem !! 16.8kbps? fake???? .. nono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slis for Lighting zmodem v1.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s. (Verus - what el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S file compression program'9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nother 'Fake'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[Of another fake fraction compression program]:  (boring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compression program which clames that it can compresse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mallest size by using a method called 'FRACTiON', hu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o file sizes as small as 15 bytes, well even i was firs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.., why?  simple, because i could actually uncompress the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ed.. and found the 'real' or correct data!, though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comprsesed files has been set to the current one, or got 'touch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date thing' will also keep the comprsesed OWS file small.. it's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you delete the files you comprsesed, you'll get '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just go on and on, if you say retry or fail.. it will ex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ort, there were not disk access was ONE observe thing.  After de-co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re were a string 'Sector not found', A program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DOS or the OS will prodive it with that, thus there's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eviewed / Explianed by Unknown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iGhting Zmodem.. so real Docs again.. but this one gives up FAS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it it just does not RUN at all., DOC gave comparsions,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S, explianed all those Good things about it..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XE file, which was 'really' the ones here (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t of the Zip file) expect the File_id.diz, Docs, and 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zmodem.exe was ecyputed by 'EXE/COM protect'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again, anyways the file it MAY be compr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, but i think the athur used some type of 'fake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kLite Header is too close to 'Not enough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fter 2 percent of the file it was just all the  A-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98% of the file were not compressed, e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/COM protect program in the first place.., then by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to be junk.. anyway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 it just say line noise, and or problems, N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was really OPENED!!??  and how can i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line noises on a v.42bis LAPM connection?  We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imeouts.  The COM port didn't get any used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ells us that the program is F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at 2% of the file was ecyputed with some sort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Pklite 'iTs header tells us it was fake pkl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ll all of these would come true maybe soon, the SFC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or, the 486 -&gt; 586 utility, sup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.,etc, would come true soon... soon.., only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attempts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 could try!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NKNOWN SOUL - No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!        BROUGHT to YOU BY BB! - BiG BaN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