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Santa Monica 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d files are fixes to QEMM 7.5, dated 9-17-94. 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MM386.SYS file in your QEMM directory should be 9-17-94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n this file is earlier or later than 9-17-94,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ments and changes have been made in th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problem with resizing XMS handles has been address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arious forms of strange behaviour.  The most common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MS disk caches capable of lending memory did no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 Other symptoms include a failure to ent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 second time, a "Not enough memory to load program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icrosoft Windows, or a conflict between QuickBoot and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TIMIZE would occasionally fail to detect adapter 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a very small number of users, OPTIMIZE when run with the /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ould add either "k.com" or "goodrich@qdeck.com"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QEMM386.SYS line at some point during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customers who use the Microsoft CD-ROM extensions (MSCDEX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that the OPTIMIZE process will not complete successfu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number of buffers has been specified via the /M and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Either the OPTIMIZE process will simply st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boot, or it will go through several reboots and pos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his problem occurs because in the absenc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MSCDEX will put its buffers into conventional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leave enough memory for the OPTIMIZE proces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xpanded memory available during the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OPTIMIZE.  (Note that this behaviour by MSCDEX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 problems, exclusive of OPTIMIZE, in the absence of 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can be worked around by specifying the /NH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, which skips the hardware detection phase of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xpanded-memory-using programs which display similar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esent the same kinds of symptoms, and the same workaro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customers report less conventional memory available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than with previous versions.  In many cases, this is becaus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automaticallyy to EXCLUDE a byte in the F000 reg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tter support Microsoft Windows' MaxBPS=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 If you have set MaxBPS set to a value greater than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's default behaviour will likely be preferable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axBPS set to a value of 200 or less, you might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SRBP:N parameter to the end of the QEMM386.SY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rare cases, some customers with some Gateway 2000 PC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ad the experience of hangs immediately after the QEM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screen.  This can be worked around by changing th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setting in the machine's BIOS setup to Write-Through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rite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QEMM 7.5 comes with a feature for Stacker 4.0.  This featur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's overhead in conventional memory or in High RAM to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3K on MS-DOS 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cquired this file and run the upda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Stacker feature.  Here are Stac Electron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activat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currently inside Windows,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t the DOS prompt, change to the Stac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E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Enter to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n this new line, type /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 Esc to exit the editor, and then 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start your system to put the changes into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