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Enter RA and Dec coordinates of displa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: Locate and center a non-stellar object by entering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: Enter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: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 Mooz (opposite of 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Toggles labeling of non-stella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Remove stars from the display (toggl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 Shrink all stars to 1 pixel (toggl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: Access the non-stellar database util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Write non-stellar objects in fiel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 Select an eyepiece view, edit eyepie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: Toggle mirror-image reversal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: Inve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 Set pan overlap from 0.0 to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 Toggle coordinate gri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 Invert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: Add 0.5 to stellar limiting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: Subtract 0.5 to stellar limiting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Set stellar magnitud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 Set non-stellar object magnitud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: Set magnitude limit to match Uranometria (toggl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 Add 0.5 to non-stellar limiting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: Subtract 0.5 to non-stellar limiting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: Remove menu (toggl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: Pan display using pan overla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: Prin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key : View help for hot key entered (e.g., &lt;alt&gt;z for zoom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L&gt;x :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: (Non-mouse mode only) Identify object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 (Non-mouse mode only) Center the display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