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DESIGNATIONS TO BE USED WITH THE LO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Z   (Zwicky compact galaxies)        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ZW             "                      L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SZ             "                      L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ZW             "                      LONGMORE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ZW             "                      LY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ZW             "                      MESSIER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5ZW             "                      MARKARIAN, 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ZW             "                     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             "                      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8ZW             "                      MEL   (Melo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L   (Abell planetaries)            M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     (Abell Galaxy Clusters)       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, A  (Anonymous)                   MINKOWSKI, M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OVA, ANT                          NA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K   (Arakelian)                     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                                   PAL   (Palomar Globu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/MADORE                             PB    (Peimbert/Bat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ER                                  PC    (Peimbert/Coste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ARD, B                             P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                                  P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   (Berkley)                       PGC  (Principal Galaxies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URAKAN,                              PIS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UR                                   PK    (Perek/Kohou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O                                 POX   (Knuth emission-line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HUM                                 RCG   (Rich Clusters of Galax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                                RCW   (Rodgers/Campbell/Whiteo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  (Cederblad)                      RO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                                  RU     (Rup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(Collinder)                      SANDULEAK,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RNIK, CZ                            SBS    (Second Byurakan Surv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   (David Dunlop Obs)               SH1    (Sharpless Planet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W   (Dengle/Hart/Weinberg)           SH2    (Sharpless H II Reg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(Dolidze)                        S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Z  (Dolidze/Dzimselejsvili)         SHA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                                   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 (Fairall)                        SL     (Sandqvist &amp; Lindro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LOV                                 STEPH  (Stephe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LAY                             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                                    TERZAN,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FNER                                THE   (P. S.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                                   TOL   (Tololo galax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/TRITTON, HT                       TOMBAUGH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                               TON   (Tonantzint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IZE                                 TR    (Trump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  (Hickson compact group galaxies) UG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G                                   UGCA  (Selected non-UGC galax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(Haute Provence)                 UKS   (United Kingdom Schmi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LE                                 UM    (U. of Michi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                                   UP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S                                   VANDERVORT, V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CKHEERE, J                          VCC    (Virgo Cluster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                             VDB    (van den Bergh bright nebula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  (Karachentseva)                  VDB-HA    (van den Bergh/H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   (Kazaryan UV excess)             VDBERGH   (van den Bergh open clu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                         VV     (Voronstov/Velyamin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OUTEK, K                            VYSSO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G   (Kiso UV excess galaxies)        WEIN   (Weinb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N   (Lynds Dark Nebula)              WESTERLAND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ore than one designation is valid,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entered to locate an object is not case-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 are ignored.  For example, to locate NGC4365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GC 4365" or "ngc4365" or "NGC   4354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