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r rlogin on a local Uni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s the same problems.  If you have a choice between tel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gin try rlogin with the -8 option.  Set the escape character to ^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P) which is 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602 Apr 26 01:13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045 Jul 17 23:09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8EA30D14   53602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3EAD2B01   6104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4      DSZ Reference Rev Jul-17-94        Typeset 7-1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