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   Show a small help screen of AT Commands and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Forc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      Select protocol ONLY for outgoing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X75 without B3 protocoll, 64000bps      ("ISDN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110 async, 38400bps, 8n1               ("ISDN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V110 async, 19200bps, 8n1               ("ISDN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TELES 128kbps Bundle Protoc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X75, Framelen=256, Win.Size=7 (ELINK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framelen, s26=7, s28=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Datex-J (BTX), Framesize=130, Win.Size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framelen, s26=7, s28=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ramelen' refers to the framelen set by -b swi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; all values are checked not to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give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.    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dial la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dial stored number (hardcoded, 0=Zaphods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flag connection as 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9   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.D#*  special "digi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    Command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      On/Off Hook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on hook, terminate an activ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off hook, reject an incom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   Inqu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product identification and CAPI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tatus lin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last call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last 10 CAPI info d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      Quiet mode, result code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play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uppress result code; be Qu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=n    Set register r to value n (registers are unsigned 16bit 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.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,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?     Query registe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H=n   Set high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L=n   Set low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      Verb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numeric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erbal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n      Result cod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modem looks like a standard 9600 bp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s CONNECT &lt;r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s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enables RING &lt;incoming caller's 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enables CONNECT[...]/&lt;protocols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enabl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enables /&lt;cause&gt; on ERROR, NO CARRIER,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DIAL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      Restore profile from number n (out of the file PRO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further reregister the application at the C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number is given, 0 will b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       |  ignored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extended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}     &amp;Bn     Number of Channels to use for 'cFos' Channel Bundling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di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Dn    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able status lin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 status line (only if port is initial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 status line (only if carrier is 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En     EAZ: n = '0' ... '9': changes register 18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F      Reset to Factory defaults and reset (like AT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Lnnn   Listen to what EAZ's; changes register 13; take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 or '*' for all. Default is EAZ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Onnn   Outdial Number. This number will be used as prefi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hone numbers dialed with the ATD command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Rn     Reregister the application if all ports are idle;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1 to force reregister (and lockout of all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T      TRANX: set the clock to the actual time/date (gott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connection atte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V      View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Wn     Write profile to number n (into a file named PROFILE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umber is given, it defaults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Registe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#      Description                               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0      Auto Answer on (&gt;=1) / off (==0)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      Ring count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      Number of seconds modem waits for a carrier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9      Bit-mapped register:                            32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any further resul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enable CONNECT &lt;rate&gt;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9600 is alway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enable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enable RING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4      enable /X75..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     enable ERROR/&lt;cau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      enable NO CARRIER/&lt;cau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0     Bit-mapped register:                            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CONNECT.../ID=&lt;call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disable full status line, just display th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display numerical values fuer service indicator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 si instead of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display the callerid, requested eaz, si/add s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like RING 1234/EAZ1/07/00, in spi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ethod: RING&lt;cr&gt;ID=1234/EAZ1/07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4      enable +++ATH0&lt;CR&gt; hangup sequence in BIOS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and disable hangup on baudrate ch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     enable CallerID zero p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      disable multiple CallerI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1     Status line line number (0 - screen length-1)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nly displayed if AT&amp;D1 or AT&amp;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2     Nummer of 1/18 sec. to wait before CONNECT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3     Serviced EAZ Mask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t from bit0.. bit9 enables 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AZ ('0' - '9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   0000000010b     answer on '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000000b     answer on '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111111b     answer on '0' - '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111111b     answer al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the AT&amp;L...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4     Serviced SI Mask                                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t enables a service 'cFos' list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video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a/b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X.21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telefax (Group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BTX (64 kbits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data transmission (64 kbits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X.25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teletex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   mix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5   BTX (new 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5     B-Channel Identification (ffs. 1.TR.6,          0x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3.4.4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6     Source Service Indicator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7     Source Additional Service Indicator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8     Source EAZ (character: '0'=48.. '9'=57)        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with connect_req message; maybe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hanged on PB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an AT&amp;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9     Inactivity timer: modem disconnects if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raffic in N minutes; 0==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0     B-Channel, level 2 protocol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X.75 SLP Basis Operatio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Implementation Rules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Transparent-HDLC mit Bit-Stuff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-Erkennung und CRC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Bit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X.75 B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V110 mit transparentem B2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V110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V110 X75 SLP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1     B-Channel, level 3 protocol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T70 NL fr Leitungsvermittlung (CSP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ISO 8208 (DTE/D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Level 3 according to T.90, Appendix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     SELECT_B2_PROTOCOL_REQ: Data-length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3     SELECT_B2_PROTOCOL_REQ: Link-Address-A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4     SELECT_B2_PROTOCOL_REQ: Link-Address-B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5     SELECT_B2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6     SELECT_B2_PROTOCOL_REQ: Window-Size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7     SELECT_B2_PROTOCOL_REQ: V110 user rate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8     Maximum SEND B2-Framesize          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9     B3-Protocol-Overhead in Bytes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1 (t70nl)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2 (iso8208)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4 (transparent)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0     SELECT_B3_PROTOCOL_REQ: L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1     SELECT_B3_PROTOCOL_REQ: H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2     SELECT_B3_PROTOCOL_REQ: LT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3     SELECT_B3_PROTOCOL_REQ: HT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4     SELECT_B3_PROTOCOL_REQ: L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5     SELECT_B3_PROTOCOL_REQ: H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6     SELECT_B3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9     Numbering Type/Plan                             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0     Controller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1     Info-Mask-low             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2     Info-Mask-high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3     Default V110 user rate &amp; Protocol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}     S49   number of digits of caller id to ignore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om right to left) when called with 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0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1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2     |   Default Additional Service Indicator and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3     |   for every EA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4     |   If the incoming AddSI is 0 then we get the Add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5     |   from the low byte of register 50+EAZ; the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6     |   is got from the high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7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8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9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0   charge limit, main port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1   charge limit, aux. 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2   time limit, main port (sec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3   time limit, aux. port (secs) | see CFOS.DOC, 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4   lower cps limit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5   upper cps limit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6   charge simulation timer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7   pre-off disconnect tim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8   connect tries     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