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ZRECEIVE.EXE file to your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dit your existing pcbrz.bat file or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is pcbrz.bat file to your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cbrz.bat file and change the path to your DLPATH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lpath.lst file are all your fil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sends up a file to your bbs, This program will firs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DownLoad Path and if the file exists on your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kip that file. This could be modified to look at any file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LPATH.LST file, that you wish if you are not running a board bu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earch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mass batch downloa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S to Skybum, Fletcher Christian, Asmodeus, White IC, Ben Jam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Kraven and to all the Release and Courier Group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the good work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