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89,90,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ke Bry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odem Command Line Switches 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.....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...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DTE/BBS programs 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Shifting 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Switches 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eive Batch File 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 ...................................... Page   9</w:t>
      </w:r>
    </w:p>
    <w:p>
      <w:pPr>
        <w:pStyle w:val="PreformattedText"/>
        <w:bidi w:val="0"/>
        <w:jc w:val="left"/>
        <w:rPr/>
      </w:pPr>
      <w:r>
        <w:rPr/>
        <w:t>Error Levels ..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Debug Messages 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BBS/Terminal Programs ..................................... Page   9</w:t>
      </w:r>
    </w:p>
    <w:p>
      <w:pPr>
        <w:pStyle w:val="PreformattedText"/>
        <w:bidi w:val="0"/>
        <w:jc w:val="left"/>
        <w:rPr/>
      </w:pPr>
      <w:r>
        <w:rPr/>
        <w:t>Installing Tmodem on A BBS ................................ Page  10</w:t>
      </w:r>
    </w:p>
    <w:p>
      <w:pPr>
        <w:pStyle w:val="PreformattedText"/>
        <w:bidi w:val="0"/>
        <w:jc w:val="left"/>
        <w:rPr/>
      </w:pPr>
      <w:r>
        <w:rPr/>
        <w:t>Installing Tmodem on a Terminal Package ................... Page  10</w:t>
      </w:r>
    </w:p>
    <w:p>
      <w:pPr>
        <w:pStyle w:val="PreformattedText"/>
        <w:bidi w:val="0"/>
        <w:jc w:val="left"/>
        <w:rPr/>
      </w:pPr>
      <w:r>
        <w:rPr/>
        <w:t>Terminal Interface Examples 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..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Serial Ports and Telix 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.....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 2000 .....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>BBS Examples .....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>LIMITED SHAREWARE. .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will not work. 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Transfers ............................... Page  14</w:t>
      </w:r>
    </w:p>
    <w:p>
      <w:pPr>
        <w:pStyle w:val="PreformattedText"/>
        <w:bidi w:val="0"/>
        <w:jc w:val="left"/>
        <w:rPr/>
      </w:pPr>
      <w:r>
        <w:rPr/>
        <w:t>Registering Tmodem 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Registration 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Registration .................................. Page  15</w:t>
      </w:r>
    </w:p>
    <w:p>
      <w:pPr>
        <w:pStyle w:val="PreformattedText"/>
        <w:bidi w:val="0"/>
        <w:jc w:val="left"/>
        <w:rPr/>
      </w:pPr>
      <w:r>
        <w:rPr/>
        <w:t>Tmodem License ....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...............................................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products provided "as is" without  warranty   of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 The entire risk as to the results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assumed by you.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,  you  (and not International TeleCommunications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entire cost of all necessary  servicing, repai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   Further, International TeleCommunications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, or the results of the use of this program in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  accuracy,   reliability,   currentness,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;  and  you  rely on the program  and  its 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  at  your own risk. 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accept   responsibility for system  damage,  lo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  or   any    other    special,    incidental,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  resulting  from  the use or  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  DOES   warrant   to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licensee of a REGISTERED product that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(s)  on which  the  program  is  recorded be  free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  in materials and workmanship under normal  us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 for  a period  of  ninety  (90) days from  the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delivery   as  evidenced  by  a copy  of  your  rece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' entire liability a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 remedy  shall  be replacement  of  the   disk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  International TeleCommunication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the method of marketing, Tmodem is not in 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      It    is    copyrighted    by  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 and  Mike  Bryeans.    All   rights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.    Copying,   duplicating, selling   or  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 this  product  except  as expressly   per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EST-DRIVE  Distribution  Policy below  is a vio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Law.   However, we grant you  the  right,   in 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  you  to make and distribute as   many  copie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ST-DRIVE version as you  wish,  using  any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of exchange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00 per diskette may be charged when distribu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-DRIVE programs for profit must obtain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International TeleCommun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modem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switch must be preceded by either a forward slash 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ash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Slow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ce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lace incoming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Keep aborte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Node Number calle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Com Por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Connec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Redefin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end Fil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Calibrate  Serial 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ancel Error/Suggestio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PMS Screening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00 bps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low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high speed modem you MUST have a  16550 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 to run at high speeds without one will resul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ight sneak by without a 16550 if you have a  fast  2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,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way to check is by watching your transfers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an  error correcting connect, then you  should 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get an error reported by ANY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 errors  reported (by ANY  transfer  protocol)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MNP  or  ARQ  can onl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protocol goofed (Tmodem doesn't goo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You  may  have another  application  interfer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interru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have hardware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You do not have a 165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are using Tmodem, you can rule 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16550 installed, then you can rule out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and that leaves you with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ulti-tasker or a network and a 16550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/or multi-tasker is stealing to much ti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fifo's are being ov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16550 and NOTHING else that may interfer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rial  interrupts,  then  you  more  than  likel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it is option 4, buy one and install it. 16550 uarts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$20.00 and are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 you   have  hardware problems, I can  HELP  you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cking  in RTS flow control. This does slow down  transf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is better to slow them DOWN than experien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to, add /F to the command line. But only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to and only until you fix  the  CAUS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 I  encounter  this switch, I  will  go   directly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fil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UST make sure that /R is the very last switch us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not, then you will be missing important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inbound files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direct Tmodem to place inbound files in  a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using 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verify the directory you specified, so make su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not use Drive  designators or ROOT directori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instance,   /UC:  or  /UC:\. C: and C:\ aren't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T and I cannot vali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you do NOT use a trailing  backslash with  the  /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I'll ADD a backslash when I concate  the file n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d:\uploads\ is NOT valid, it should be d:\uploa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ample of a GOOD /U setting: /UC:\TELIX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  find the /S, I will immediately  begin 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make  sure that you have listed  ALL 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before using the /S. Make sure you place ONE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tween the /S switch and the fir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ne blank space between ADDITIONAL files name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more than one. You may include a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 c:\uploads\file1.exe is a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OS wild card characters '?' and '*'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xpand  those  characters to match  any  file  i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do   not place limits on the number of files   that 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/S,  but  DOS DOES! DOS   restricts 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you can place  on  a command line 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also limits you to nine batch parameter  symbols,   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%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file name begins with the AT  sign,  '@',  I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you  mean to USE the file as  a  "SEND"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@D:\OSIRIS\SEND2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 DOS forces me to work with 128 and   nin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 using  @  to  send   file   names 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 method of passing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following  @ is the full drive,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name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do  not place restrictions on the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can  have listed and you can include the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 path, along with name of the file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OS wild card characters, '?' and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C:\PCboard\Tlx310a.exe is 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C:\Telix\*.arj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ne in the file must contain only ON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end with the DOS CR/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Send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MPT110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TMOD610.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ZMO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ep Aborted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rop  carrier or time out, I will delete the ab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're  using Tmodem with a TERMINAL program,  then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ANT to kee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  /K  to your Tmodem command line tells  ME 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 will not  keep aborted  files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bort using  the ESC key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use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you're running OSIRIS SE, you can include  /Nx  o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N1  /N2  /N3  . . .  /N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/N*N to your protocol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  display the callers name, city, and  state   at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, useful when you walk into the roo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DER who  is currently download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to tell me which serial port your caller is  ON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/P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P1  /P2  /P3  . . .  /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n't running Osiris, you can only use P1,  P2,  P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 using Osiris, you  can  use  /P5 though /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gage PMS Scre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n ONLY be used on an OSIRIS system. This tells 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Osiris  to monitor the serial port with  its  ANTI-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ing  system. PMS is a method of taking over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ly  and  Osiris has an internal  proprietary  scre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preve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w,  PMS  works with any BBS program. If you  wake  up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  and discover your BBS sub-directory missing 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harddrive seems to have been erased, then it is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ve been invaded by someone using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S does NOT require Tmodem to work. PMS uses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NY  program  that DEALS with the  serial  port:  g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BBS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provide the TRUE CONNECT RATE, most  of th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your SERI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/B1200  /B2400  /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high speed modem with a FIXED serial rat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 rate may not always be the same, but  that 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ything. You still must pass  the  TRUE connect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the 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rminal program isn't capably of passing the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n HARD CODE 0 in as the /B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PROMPT you for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ed DTE/BB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need  to  define an  environment    variable 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x=BaudRate. Replace x  with the  serial port  number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with the  LOCKED 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OM1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add blank spaces or comma's. Make sure you use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at in the AUTOEXEC.BAT file or in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o CALL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Loading T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ransfer Comp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can support up to 115,000 baud using a combin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x and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efine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write a TRANSFER log called Tmodem.Log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I find OSIRIS= defined in the  environment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rite the log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allows  you  to DEFINE a NEW  name  and  location,  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C:\TELIX\TRAN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ibrat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 IBMs have  problems dealing  with  high  speed 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CKED DT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 this  doesn't cause problem,   but   since  T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s the way it sends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tells me to calibrate the serial port and if it is 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the devations into the sen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ide  effect  is  the  detection  of inaccurate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switches, some of them. If  you  have  trouble 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to work, TRY add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ase Shi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happens when the SENDER and the RECEIVER come  up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ALGORITHMS,  one or both have  inaccurat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happens, Tmodem will place the message "Error RT600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Shifting!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hase Shifting is detected, Tmodem will use a "BEST GU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.  "BEST GUESS" means the transfer WILL take  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you  only  have  a 50/50  chance  of  achieving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put. If it guesses wrong, you'll end up with  th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equal to Ymodem-G, so do yourself a favor and fix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Tmodem installation will require TWO switches.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ter  what type of BBS/Terminal program you'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tter if it is SEND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x and /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replace   xxxxx  in  the /B  with 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or 0. Replace the x in /P with  the correct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9600 /P2  (Connect Rate 9600, COM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1  (Connect Rate 2400, CO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mportant WHERE you place the switches, as long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the LAST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Receiv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ceive  Batch file will require  only  on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be the very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command line for receiv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/B2400 /P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 and  1 can  be supplied by DOS  batch  variables, 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/B%1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optional   switches,  /U  . . .  /K  etc.,  must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BEFORE 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SEND" batch file only "requires" ONE additional swi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mmand line for send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2 /S FILENAME#1 FILENAME#2 FILENAM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2 /S @CTR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,  2, FILENAME#1, FILENAME#2,  FILENAME#3,  etc.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 DOS  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exit,  following the transfer, with  an error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  or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 0,  indicates  a  successful  transfer  and  one,  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will  display several ERROR messages  when  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r required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Missing or Illeg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The  Section(s) of this document  that  deal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rticular command lin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/Termi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use  a very basic command line setup  which  should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to be used by 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 NOT expect that it will work wit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something that it will just flat 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n send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upload it or mail it and I will attempt to fin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Tmodem on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 you read the Tmodem.doc file at least  twic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down all the command line switches, even if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 you'll need them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lowers  the chance that  you may overlook  that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  switch   that  will  make  Tmodem  work  with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Pcboard  sysop complained that Tmodem just  dropp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 in the current directory, Pcboard  required 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outed  to a  SPECIFIC  directory, and he had  to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upload directory manually, in 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he read the tmodem.doc file, he would have known that  /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 uploads and would have solved 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should NEVER  attempt to add TMODEM to  your 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BBS 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WILL need to have Tmodem installed and  debugged,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  rates, in  your terminal package before attempt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a  BBS that has Tmodem installed, correctly,  and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rminal setup. Make sure you test at 2400 and  at 96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 a 9600  baud modem, by transferring   fil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om the  BBS. Make sure you have it tested both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know of a BBS that HAS Tmodem set up corre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1-314-334-6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Tmodem on a Termin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READ your terminal program's documentation on HOW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EXACTLY HOW  and  WHAT your terminal program passes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s   to command line arguments. Each  terminal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this a little  differently, some VERSIONS of the 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do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in mind that Tmodem REQUIRES 3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are ALWAYS used in BO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 with xxxx being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x  with x being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3rd REQUIRED switch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ceive batch file will use /R and your SEND batch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 /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is the NAME of the fil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 receive   batch  file should  also  include  /K,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will  be  using  DOS BATCH  parameters  to  pass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your terminal program to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K /B%1 /P%2 /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number   following  the percent sign can,   and   w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depending   on your software. It can vary  depend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ersion  of your software, that's why I can't  TELL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to use for a specif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n EASY method you can use to FIGURE all this 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following line in both the SEND and RECEIVE 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&lt;your normal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  beginning  with "Echo"  shows  exactly  WHA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is passing and in which 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IGGEST single problem is passing the CONNECT baud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modem  when  a 9600 baud modem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 Terminal programs, Telix, were not  written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 protocols. They pass the SERIAL baud rat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 baud rate, which isn'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 is    easy    to   debug   this   problem   using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 example outl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%x  variable you're using to pass   the  baud 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9600,  19200, or 38400 when you call   a 24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 your  terminal program wasn't  written  to 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terminal  programs  (Qmodem)  o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WO  % variables for baud rate,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he  CONNECT  rate  and  one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lution, hard code 0 as  the  /B parameter, I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for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0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ing me KNOW you're using a LOCKED serial port is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re you set the COMx=LOCKRATE in your  environmen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do  that  by  including one of  the  following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, or  on the line  prior to calling T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"SEND" or "RECEIVE"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one of the following that reflects your serial 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c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lace  the SET command in  your  AUTOEXEC.BA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your computer so it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Interfac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300, 1200, or 2400 baud modem you'll nee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one to send and on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 is for Sending file(s) and Trcv.bat is setup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 calls T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-UC: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switch that directs all files recei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olding directory called C: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Tmodem -K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 calls T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S 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ed Serial Ports and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 need  to  add  COMx=LOCK_RATE   to    trcv.bat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Com 2 is used and the  lock  rate  is 19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're  using Telix with a Fixed DTE rate,  you  have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Telix   always  passes the SERIAL rate  in  the 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ix  is  simply,  but  does   require  that   you  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the CONNECT message  telix  giv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need to take Tsend and  Trcv.bat and make a  cou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mal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 calls Tmod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0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%1 following the -B has been replaced with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tells me that Telix cannot pass the TRUE connect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'll  open a small window in the middle  of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 4 connect rate options, select the one 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need  to make the same modifications to  the   Tsend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/1200/2400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Baud Modem, running a FLOATING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Down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DN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3 -P%2 -K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Up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UP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3 -P%2 -S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Modem, running a LOCKED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Down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DN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A -B%3 -P%2 -K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Up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UP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A -B%3 -P%2 -S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T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Defini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B*B -P*P -S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K -B*B -P*P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 no  longer  including samples  of  other  brand-x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s that were submitted for varies BBS programs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ly work spratically and varied from system to sys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oftware version to soft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nfused more people than it helped and my  techn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division was bombarded with questions they had no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M P O R T A N T  S O  R E A D  T H I 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is LIMITED SHAREWARE, meaning you can try mos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before you 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tha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Transfers: You cannot use Tmodem as a BATCH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N-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T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$15.00 you download 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$25.00 for Disk with Latest Version Mailed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Order.Frm and 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tional 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e Girardeau Mo. 6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15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WNLOAD the Tmodem.key from the BBS at 1-314-334-6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25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  send you the key on a 5 1/2 360K  diskette  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latest version of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odem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 registering  Tmodem, you indicate your   acceptance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("the  Software")  is  copyright  1989,  90,  91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TeleCommunications and Mike Bry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URCHASER   is granted  a LICENSE to use  the 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  subject    to    the   following   restriction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license is to the original purchaser only, and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able       without     written     permission   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 original purchase may use the Software on 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r single Local Area Network owned or leas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use the software on more than one computer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Area  Network  even if you own or lease  all  of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   the    written    consent    of 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 original purchaser may make back-up  copi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r  his or her own use only, subject  to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original purchaser may not engage in, or permit 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 to engage in,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Providing or permitting use of or disc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to thir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Making alterations or copies of any kin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(except as specifically permit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Attempting to Un-assemble, de-compile or reve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ineer 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Granting sublicenses, leases, or other righ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   reserves  the  right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 this license  if there is a violation of its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default  by the  Original Purchaser.  Upon  termin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pies of  the Software must be immediately return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TeleCommunications and  the  Original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 be liable  to  International  TeleCommunications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nd all damages suffered as a result of  the viol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i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does  have  a ANTI-PIRACY system built  into  it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n't designed to STOP piracy, it is designed to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special  copies of Tmodem have been  distribu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s  sysops around the country, there is at lease  on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cial versions LOG WHO Tmodem is registered TO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logs the name of the person using it, I hope they'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.  Some  copies  will even LOG the  phone  number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rom, if remote caller ID is supporte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(s) periodically send the log to us and we'll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YOU gave your copy to anyone else. We'll als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it is a VALID copy, i.e.,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I can promise you, if we CATCH you, you'll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t to piss in by the time we're finish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modem  cost $500.00, I can understand  if  you  c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ORD the registration fee and I wouldn't do anything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But pirating a $15 program is ludicrous, you spend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at for be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CK the Tmodem.key, don't think you're doing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,  it  isn't that heavily protected. If it  take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 than  10  minutes to break, find  a  different  hob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're not hacker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