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Grille Terbo Login w/ BroadC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     Coded by Jokers Grin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</w:t>
        <w:tab/>
        <w:t>This is a very simple ppe that broadcasts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elling them who has just logged in.Then Jumps into a 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in Function Controlled by a CFG file and a Login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  <w:tab/>
        <w:t xml:space="preserve">  I got fatigued on my Own Board at the amount of Logon Scre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go through to get to a Main Menu and NOT HAVE ANY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have Version ONE of The Terbo Login . Most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o much Crap in them so This is a CUT and D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wo will Probably have a Random Broadcast messag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 in the CFG File along with Still the Terb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Never released ..Beta tested by ByTor on 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Random Broadcast Insertion ..Additional Help By By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Released Version of the Terbo Login 2,0 with active user de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amount of Broadcasts displayed Randomly at Login 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switch for the Terbo Upload vi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 Enjo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Jokers Grin [RtS/GNX/KoRT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