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IT!       An MHS Command Line Interfac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-93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T /Tuser@host /Fuser@host /S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Destin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Sour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Copies-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File to import for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File to attach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T! is designed to allow you to easily send MH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atch files and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command-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T /TBRETT @ INFINITE /FBACKUP @ INFINITE (Your Tap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pe Backup Results /BBACK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all of the above must be included i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T! is provided for your use "free of charge".   The Sen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SendIT!, we'd like to invite you to check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eally like SendIT!, and you feel so mov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