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89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and several other MHS-based e-mail packages will no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new mail via NetWare broadcast messages (i.e., SE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recipient user is on the same server as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order to facilitate new mail notification for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oming in via MHS, they require that a separate TSR, MHS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on each workstation, wasting valuable workstatio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Notify provides an alternative to using MHS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Notify is a TSR designed to run on the MHS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il is received from a dial-in host, or across an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, MHSNotify intercepts the message and gener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broadcast notifying the recipient that the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HS E-Mail for you from USER @ H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Notify only takes up 4-1/2KB of memory on your MHS mail 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memory on any workstations, since it uses the bui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broadcas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.ZIP file includes a 30-day trial version of MHSNotif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test the product in your environmen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ing to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HS-based e-mail packages, such as Action Technologi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or, MHSNotify can also be installed on each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, such that when a new electronic mail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nt, recipients will automatically be notifi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HS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MNINSTAL to initialize the 30-day trial version of MHSNotif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 You must be logged on with SUPERVISOR equivale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MNINSTAL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command MHSNOTFY in the start-up batch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HS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MHSNotify from memory, execute the MHSNOTFY comm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MHSNOTIFY!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Notify! is currently available for $99 per routing MHS hu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MHSNotify! at $99 per routing      ____________</w:t>
      </w:r>
    </w:p>
    <w:p>
      <w:pPr>
        <w:pStyle w:val="PreformattedText"/>
        <w:bidi w:val="0"/>
        <w:jc w:val="left"/>
        <w:rPr/>
      </w:pPr>
      <w:r>
        <w:rPr/>
        <w:t>MHS hu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- Contiguous US ONLY (up to 3 products)                _______$7___</w:t>
      </w:r>
    </w:p>
    <w:p>
      <w:pPr>
        <w:pStyle w:val="PreformattedText"/>
        <w:bidi w:val="0"/>
        <w:jc w:val="left"/>
        <w:rPr/>
      </w:pPr>
      <w:r>
        <w:rPr/>
        <w:t>All others: Shipping will be calculated and added to your ord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verseas payments by Visa or MasterCard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 or (410)-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e Technologies offers innovative and easy-to-use network and </w:t>
      </w:r>
    </w:p>
    <w:p>
      <w:pPr>
        <w:pStyle w:val="PreformattedText"/>
        <w:bidi w:val="0"/>
        <w:jc w:val="left"/>
        <w:rPr/>
      </w:pPr>
      <w:r>
        <w:rPr/>
        <w:t xml:space="preserve">communication solutions. Our products are easy to learn and use, and are </w:t>
      </w:r>
    </w:p>
    <w:p>
      <w:pPr>
        <w:pStyle w:val="PreformattedText"/>
        <w:bidi w:val="0"/>
        <w:jc w:val="left"/>
        <w:rPr/>
      </w:pPr>
      <w:r>
        <w:rPr/>
        <w:t>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 xml:space="preserve">to individual requirements.  We also strive to keep you current with </w:t>
      </w:r>
    </w:p>
    <w:p>
      <w:pPr>
        <w:pStyle w:val="PreformattedText"/>
        <w:bidi w:val="0"/>
        <w:jc w:val="left"/>
        <w:rPr/>
      </w:pPr>
      <w:r>
        <w:rPr/>
        <w:t>product updates, information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provi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nformation Service -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-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 to our MHS Librarian! mailing list -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 pop-up (0 to 2-1/2KB) or from Windows, I-Queue! a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to easily change NetWare print queues and modify "captur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from within their applications.  I-Queue! is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ovell's PRINTCON/PRINTDEF and adds global PRINTCON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ovell's own utilities.  Queue management capabilities includ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/reorder print jobs, move/copy jobs between queu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old/delay printing.  INCLUDES BOTH DOS AND WINDOWS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-Queue! Server - Turn printers locally attached to any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tation into shared network printers.  Two to four times f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RPRINTER, compatible with workstations running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mpatible with printer ports that do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Guard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Guard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interceptor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and let your PC continue to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n't have to press CTRL-ENTER to continue.  Get notified of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while in graphics based applications!  All in 0 to 2-1/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ExpressIT! Electronic Mail - ExpressIT! e-mail is full-featured and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ive.  All users from beginning to advanced find ExpressIT!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nd accessible.  ExpressIT! offers tools to manage your e-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including multiple mail folders, ASCII file im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, message searching, registered mail and TO/CC/BCC addr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customized to simplify extended e-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IT! e-mail 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Base System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exchang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for Windows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for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HS Scheduler - Runs as an MHS gateway to provide you with gre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in configuring when MHS will connect to a host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s the efficiency of your mail system and reduces long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ges.  On a host-by-host basis, the MHS administrator can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requencies of forced connections based on different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y, with separate weekday, weekend, and holiday schedu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MHS gateways and internetwork connections can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d.  The companion RunIT! utility simplifies the cre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 file gateways...now you can run your tape backup system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llows remote file retrieval and group discussio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.  It runs as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  Create discussion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orkgroups such as project teams, technical support foru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ent accounts.  Individuals can subscribe to lists 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message to the list and every subscriber receives a copy; t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on the list may reply to the message.  The reply is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subscri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know the remote address and send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 (e.g. alphanumeric pa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3) 0222-4089071; FAX: (+43) 0222-4089071-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421 6361391, FAX: (+49) 0421 63623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6021-3969-0, FAX: (+49) 06021-3969-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S, N-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6980 9766,  FAX: (+47) 6980 9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uth Afri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Packaging Company, 89 Hill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ndale, Randburg, 2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27) 11 792 3714,  FAX: (+27) 11 792 25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Andre Ma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