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B+ - Setup hosts to communicate via the B+ Protocol with MHS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1.5C supports the use of CompuServe (CSERVE) as an MH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HS 1.5C connects to CompuServe, it uses the CompuServ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+ protocol, instead of the standard MHS-ATI protocol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sed when two MHS host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ocumented capability of MHS 1.5C is its ability to commun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HS 1.5C hosts using the B+ protocol instead. 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only for communication between two MHS hosts running 1.5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fficial tests have shown the B+ protocol to offe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nd efficiency for MHS host to host communications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ea of error handling and recovery over low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up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HS provides no mechanism for configuring which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when connecting to another host.  CompuServe always uses B+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ll other hosts use MHS-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BPLUS.EXE, contained in this .ZIP file, will allow you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to communicate with other MHS 1.5C hosts using the B+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B+ is provided for your use "free of charge".     The MHSPLU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B+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B+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HSB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unning MHSBPLUS.EXE will display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, and will display the protocol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se by each host to which your host connects in a dial-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1.5C defines two different protocols:  MHS-ATI and B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your host to communicate with another MHS 1.5C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PLUS protocol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US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 the appropriate host name for hostname above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ther specified host must also be running MHS 1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et a host to communicate with the MHS-ATI protocol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US hostnam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the MHS Directory Manager to change an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host's configuration, it will reset th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o MHS-ATI, and you will need to re-execute MHSBPLU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protocol in use back to B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