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ACTIV v1.10 - Automatically activate deactivated MHS internetwork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an MHS gateway which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ternetwork hosts that have bee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s will be deactivated by MHS if an error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HS Connectivity Manager tries to connec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.  These errors could occur because a 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mporarily down, or because a backup program ha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once the host has been deactivated, the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ust manually reactivate the host in MH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nnections will agai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automates this approach by running as an MH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Each cycle it looks for internetwork host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activated, and reactiv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provided for your use "free of charge".  The MHSACT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ACTIV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ACTIV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.  (Exit the MHS Connectivit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un the executable program, MHSACTIV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create a gateway named -MHSACT, an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necessary setup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remove MHSACTIV from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Directory Manager to delete the -MHSA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can now automatically reactivate any deactivated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MHSACTIV, go into the MHS Directory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"-MHSACT" gateway definition to include "ALL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Comman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