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lect the product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lect the destination directories for produc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pecify the produc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stallation program install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lect the destination directory for the licen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lect the number of licenses to install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installation program will install th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reations/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will modify/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ataba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stallation will lead you through datab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Install presents a confirmation window indicating a se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use for the installation.  If the options are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K and the installation will continue.  To change th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revious.  Select Custom Install and follow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 presents each option in the install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can be customized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C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Cat Install allows a system administrator to define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for the installation which are customized for you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must provide a response file called islvccat.d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elected, the installation will display the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ile as a default instead of INTERSOLV's standard default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