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  <w:tab/>
        <w:t>«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Desert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  <w:tab/>
        <w:softHyphen/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ab/>
        <w:t>Dreams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  <w:tab/>
        <w:t>ª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ab/>
        <w:t>Café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  <w:tab/>
        <w:t> ®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0"/>
          <w:szCs w:val="110"/>
        </w:rPr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2100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Limerick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ircle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hoenix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AZ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84754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(713)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555-3342</w:t>
      </w:r>
    </w:p>
    <w:p>
      <w:pPr>
        <w:pStyle w:val="Normal"/>
        <w:tabs>
          <w:tab w:val="clear" w:pos="720"/>
          <w:tab w:val="center" w:pos="1008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