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FIGPHAR.EXE -- 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supplied with AutoCAD 386 to allow user-friend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of 386|DOS-Extender switches.  Most customers will n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ed to change any of these switches.  For the vast majority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CAD 386 will execute with the 386|DOS-Extender switches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documented in the AutoCAD 386 installation gu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 for this program is available at all times by h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 F1.  The list of keys to use and their available a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d on the bottom status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ality of this program is the same as the Phar Lap ut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G386.EXE, which is supplied on the executables disk.  CFIGPHAR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user-friendly front end to CFIG386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utput of CFIGPHAR.EXE is a batch file which, when run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rompt, will reconfigure the 386|DOS-Extender switch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CAD 386.  This program has not gone through our quality assur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ycle, and is supplied as bonus material.  If you encounter any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program, please revert back to using cfig386.exe.  If you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experiencing video display problem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Special video modes can be set by setting the environment var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'VC_VID_SYS'.  By setting this variable, you WILL bypass the vide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o-detection.  This variable MUST be set in the following ord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color CGA   mo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tart mode              3           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dapter             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rows          25         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umber of columns       80         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access method    2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creen location         b800        b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video status port       3da         3b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 color monitor, and wish to force the program to run in CG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he command line setting would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 VC_VID_SYS=3 2 25 80 2 b800 3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