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us WhereAbouts(tm) README          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ile                         Copyright (c) 1995 Futuru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in this README.DOC file covers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bouts(tm) Version 1.00 that is not included in your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dvanc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Getting Started]------------------------------------------------[1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choosing WhereAbouts as your new On-Line In/Out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put a great deal of effort into version 1.0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yet easy-to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ake a moment to fill out and send in your registration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ments are valuable to us and will help us create 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roduc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Compatibility Issues]-------------------------------------------[2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S/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ptimum compatibility between your Novell network and WhereAbou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you are running the latest network drivers from Novel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drivers can be obtained via CompuServe (GO NOVELL) or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Consultant. We caution against using IPX and NETX a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out of date and can cause problems with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Advanced Usage]-------------------------------------------------[3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your right mouse button while running WhereAbout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p-up menu which allows you to change your status, select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n unti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your status quickly you can click once on the WANOTIFY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re you can click on the Change Status option and p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customized comments that will automatically change your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n unti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size any columns note that you can press [CTRL+F]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customized comments that will automatically change your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n unti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acro keys to automate some of your routin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your view to a single column view (F4 from the main screen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ore of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Troubleshooting]------------------------------------------------[4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hereAbouts in conjunction with Futurus TEAM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Futurus TEAM for DOS load WhereAbouts for DOS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. If you try to load WhereAbouts after Futurus TEAM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and WhereAbouts will not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S/Windows Users (DOS/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to turn off the Shut-down configuration optio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transient DOS and Windows user. Otherwise when you qui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bouts will automatically mark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Errors (DOS/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an error about not having enough IPX SOCKETS try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umber of sockets by adding a line to your SHELL.CFG or 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X SOCKETS 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Key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bouts ships with some default macro keys that make chang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easier and more intuitive. From just about anywhere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t+L] to change your status to lunch. This hotkey can be presse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are in another DOS program. Because of this you may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issues with these hotkeys. The default hotkeys of [Alt+I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t+O], [Alt+L] and [Alt+M] can easily be changed globally by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bouts as the global user ("WA GLOBAL"), going into the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deleting the macros or changing the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fter installing and loading WhereAbouts you notice that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xtended memory programs don't load you may want to try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bou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 username /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oads WhereAbouts with a disk swapping method thus free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memory it was t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Technical Support]----------------------------------------------[5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manual. The answers to most of your question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FAQ/troubleshooting section here and in the manual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questions you may run into when using WhereAbou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t all possible, please be sitting at a computer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the problem. Your technical support representativ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btain additional information or test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echnical assistance, you can reach Technical Support b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sending a message via the Internet to tech@futuru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sending a message via MHS to TECH@FUTURUS at (404)242-9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or we can be reached via the CompuServe MHS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.leaving a message on our CompuServe for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GO FUTURUS at any !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leaving a message on our BBS at (404)242-78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calling a Technical Support Representative at (404)825-037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