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the files LICENSE.DOC and PRODAID.TXT included in this packag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skette from the D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a blank diskette into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a DOS prompt type "LOADDSKF &lt;filename&gt;.DSK A: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&lt;filename&gt; should be the nam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the instruc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disk image file you received is "R700C111.DSK"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ollowing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DSKF R700C111.D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message stating that an incorrect disk format was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original disk image was on a different density disk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ed in the A:  drive.  For example, if you inserted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44M) disk in the A:  drive and the disk image was created from a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sk is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2 side(s) - 80 tracks -  9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problem simply replace the disk in drive A: 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and re-enter the LOADDSK 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