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All Dr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Dec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ll drives on a system and display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DI as "DRIVES".  Either it should be in your path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t in the active directory.  When it is run, it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drives from A to Z.  It will then retur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            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     Total storage capacity of the dri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     Remaining drive space that has not been alloca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         Percent of the drive that has not been used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ated as ((Total Size - Bytes Free)/Total Size)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        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/C     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/C             Bytes per Cluster  (Bytes per Sector * Sectors per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           Number of directory entri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           Number of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is distributed as shareware.  It is not public domai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o be useful after thirty days from its initial us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This program is $5 U.S. to register for each con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have any comments, I would like to hea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AND ALL OF ITS COMPONENT FILES ARE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