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LITE   V2.43  07.94 W.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oe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. PVLITE eign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als Kommandozeilenaufruf aus einem Dateiverwaltungsprogramm he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ue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G,DTA     Kontron IBAS, ZEISS DSM Elektonenmikrosk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CD         Kodak Photo CD Base Format 768x5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bildphotografiereinheit (Cannon/Kodak?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 Image Alchemy 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,24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X,FXD,QFX,..  G3 FAX For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         Corel draw 3.0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T         First Publis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SG         Fo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P   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PI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 auch RLE, 160x120x16/24Bit unk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,BBS   Textfiles mit bis 128x7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die Bildformate sowie die Grafikkarte selbststa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uer optimale Nutzung der Bilde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en sollte eine SVGA oder 8514/A- Grafikkarte mit hoh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Unterstuetzt werden Grafikkarten mit ATI-, Paradise-, A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- und Trident8900- Chip in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en bis 1024x768x256. PV erkennt die Grafikkarte selbststa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 als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werden Bilder mit bis zu 10240x10240 in einem Ue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. Auf allen VGA's sind zusae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uegbar. VGA's nach dem VESA-Standar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 und mit Hicolor/Truecolor sowie bis 1280x1024x256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ueber das AI-Interface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mit True und Hicolor in voll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LITE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a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und koennen dann 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aengig angesteuert werden. Eventuell befindet sich auf ihrer VGA-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Disk ein Treiber (z.B. VESA.COM) der vorher aufgerufen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unterstuetzt folgende Modes, die je nach Bildgroess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chten Sie noch einen weiter Mode angeben oder PVLITE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0055  oder auch  PV $55    = 1024x768x16 bei neu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nn6f02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38                          = ET4000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2                          = 640x480x16 Standar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3                          = 320x200x256 Standar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F2                          = 720x510x16 Sonderforma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F3                          = 360x512x256 Sonderforma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-k /o /h /p] [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= verkuerzt die Wartezeit bis das Bild automatisch geladen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Taste gedrueckt wird auf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ae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ue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oe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the Funktionsnummer des EGA/VGA/XGA.. Modes und/oder kombi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ummer fuer den VGA-Chipsatz. Bitte achten Sie darauf, das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r letzte Parameter in der Zeile sein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bei grossen Bildern einen ca 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LITE   [ ]  DM3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ss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uehr DM5,- er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ue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ue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icken Sie das alle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bergw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365-1419  (nach 17 Uhr oder am Wochene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jeweils neueste Shareware-Version erhalten Sie auch in de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force Aalen zum freien Downlo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   : 0(049)7361-4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   : 0(049)7361-45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   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t : G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87/3108 (Magic P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chtsansprue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Ze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ue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sslich Versand und Anwendbarkeit fue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aenden bin ich haftbar fuer Fehler in der Sof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uer ingenwelche Schae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